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rFonts w:ascii="Times New Roman" w:hAnsi="Times New Roman" w:eastAsia="Times New Roman" w:cs="Times New Roman"/>
          <w:b/>
          <w:b/>
          <w:bCs/>
        </w:rPr>
      </w:pPr>
      <w:r>
        <w:rPr>
          <w:rFonts w:eastAsia="Times New Roman" w:cs="Times New Roman" w:ascii="Times New Roman" w:hAnsi="Times New Roman"/>
          <w:b/>
          <w:bCs/>
        </w:rPr>
        <w:t>COB330</w:t>
        <w:tab/>
        <w:t xml:space="preserve">CARBONATO-APATITA: ANÁLISE TERMODINÂMICA DA SUA FORMAÇÃO E COMPORTAMENTO DURANTE O SEU AQUECIMEN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suneharu Ogasawara</w:t>
      </w:r>
      <w:r>
        <w:rPr>
          <w:rFonts w:eastAsia="Times New Roman" w:cs="Times New Roman" w:ascii="Times New Roman" w:hAnsi="Times New Roman"/>
          <w:b/>
          <w:bCs/>
          <w:sz w:val="18"/>
          <w:szCs w:val="18"/>
          <w:vertAlign w:val="superscript"/>
        </w:rPr>
        <w:t>1</w:t>
      </w:r>
      <w:r>
        <w:rPr>
          <w:rFonts w:eastAsia="Times New Roman" w:cs="Times New Roman" w:ascii="Times New Roman" w:hAnsi="Times New Roman"/>
          <w:b/>
          <w:bCs/>
          <w:sz w:val="18"/>
          <w:szCs w:val="18"/>
        </w:rPr>
        <w:t>, Mizue Ogasawara</w:t>
      </w:r>
      <w:r>
        <w:rPr>
          <w:rFonts w:eastAsia="Times New Roman" w:cs="Times New Roman" w:ascii="Times New Roman" w:hAnsi="Times New Roman"/>
          <w:b/>
          <w:bCs/>
          <w:sz w:val="18"/>
          <w:szCs w:val="18"/>
          <w:vertAlign w:val="superscript"/>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cs="Times New Roman" w:ascii="Times New Roman" w:hAnsi="Times New Roman"/>
          <w:i/>
          <w:iCs/>
          <w:sz w:val="16"/>
          <w:szCs w:val="16"/>
          <w:vertAlign w:val="superscript"/>
        </w:rPr>
        <w:t>1</w:t>
      </w:r>
      <w:r>
        <w:rPr>
          <w:rFonts w:eastAsia="Times New Roman" w:cs="Times New Roman" w:ascii="Times New Roman" w:hAnsi="Times New Roman"/>
          <w:i/>
          <w:iCs/>
          <w:sz w:val="16"/>
          <w:szCs w:val="16"/>
        </w:rPr>
        <w:t xml:space="preserve"> COPPE/UFRJ PEMM, Caixa Postal 68505 - Ilha do Fundão, 21945-970 - Rio de Janeiro/RJ, (021)2807443, ogasawat@metalmat.ufrj.b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cs="Times New Roman" w:ascii="Times New Roman" w:hAnsi="Times New Roman"/>
          <w:i/>
          <w:iCs/>
          <w:sz w:val="16"/>
          <w:szCs w:val="16"/>
          <w:vertAlign w:val="superscript"/>
        </w:rPr>
        <w:t>2</w:t>
      </w:r>
      <w:r>
        <w:rPr>
          <w:rFonts w:eastAsia="Times New Roman" w:cs="Times New Roman" w:ascii="Times New Roman" w:hAnsi="Times New Roman"/>
          <w:i/>
          <w:iCs/>
          <w:sz w:val="16"/>
          <w:szCs w:val="16"/>
        </w:rPr>
        <w:t xml:space="preserve"> UFSCar/Centro de Ciências Biológicas e da Saúde/Depto. de  Enfermagem, Caixa Postal 676, 13565-905 - São Carlos/SP, (016)27120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he paper intended to give the science and technology of hydroxyapatite production and usage the suitable equilibrium diagrams capable to show clearly the conditions under which carbonateapatite can result as a transformation product of the former apatite; that knowledge is highly valuable to understand the behavior of the hydroxyapatite coating metallic implant biomaterials in human fluid body solution.  Therefore, free energy of the carbonateapatite at 25'C was estimated from similarity between the formation reaction of the hydroxyapatite from beta-tricalcium phosphate and calcium hydroxide and of the carbonateapatite from beta-tricalcium phosphate and calcium carbonate.  The molar entropy and heat capacity at constants pressure of the carbonateapatite were determined through estimation conventional methods everywhere available.  Then, potential-pH diagrams of the Ca-C-P-H20 system at 25 and IOOOC have been calculated and drawn using the Computing Software Chemistry for Windows 2.0 from Outokumpu Oy, Finland, as licensed to the COPPE/UFRJ.  In the following, activity-pH diagrams have been drawn at these two temperatures and analyzed.  The conditions of the stability of the carbonateapatite have been well set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Times New Roman" w:cs="Times New Roman" w:ascii="Times New Roman" w:hAnsi="Times New Roman"/>
          <w:b/>
          <w:bCs/>
          <w:sz w:val="18"/>
          <w:szCs w:val="18"/>
        </w:rPr>
        <w:t xml:space="preserve">Keywords: </w:t>
      </w:r>
      <w:r>
        <w:rPr>
          <w:rFonts w:eastAsia="Times New Roman" w:cs="Times New Roman" w:ascii="Times New Roman" w:hAnsi="Times New Roman"/>
          <w:i/>
          <w:iCs/>
          <w:sz w:val="18"/>
          <w:szCs w:val="18"/>
        </w:rPr>
        <w:t>carbonateapatite, hydroxyapatite, bone and dental implant material, hydroxyapatite coating on metal impl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then-nodynamic analysis</w:t>
      </w:r>
    </w:p>
    <w:sectPr>
      <w:type w:val="nextPage"/>
      <w:pgSz w:w="11906" w:h="16838"/>
      <w:pgMar w:left="1440" w:right="110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2:07:00Z</dcterms:created>
  <dc:creator>Núcleo de Apoio Computacional</dc:creator>
  <dc:description/>
  <dc:language>en-US</dc:language>
  <cp:lastModifiedBy>Núcleo de Apoio Computacional</cp:lastModifiedBy>
  <dcterms:modified xsi:type="dcterms:W3CDTF">1997-10-23T12:07:00Z</dcterms:modified>
  <cp:revision>2</cp:revision>
  <dc:subject/>
  <dc:title>COB330	CARBONATO-APATITA: ANÁLISE TERMODINÂMICA DA SUA FORMAÇÃO E COMPORTAMENTO DURANTE O SEU AQUECIMENTO </dc:title>
</cp:coreProperties>
</file>