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caps/>
        </w:rPr>
      </w:pPr>
      <w:r>
        <w:rPr>
          <w:b/>
          <w:bCs/>
          <w:caps/>
        </w:rPr>
        <w:t>COB263</w:t>
        <w:tab/>
        <w:t>MODELING and performance of Conventional Intermittent Gas-Lift</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Odair G. dos Santos, Francisco J. S. Alhanati &amp; Sérgio N. Bordalo</w:t>
      </w:r>
    </w:p>
    <w:p>
      <w:pPr>
        <w:pStyle w:val="Normal"/>
        <w:rPr>
          <w:i/>
          <w:i/>
          <w:iCs/>
          <w:sz w:val="16"/>
          <w:szCs w:val="16"/>
        </w:rPr>
      </w:pPr>
      <w:r>
        <w:rPr>
          <w:i/>
          <w:iCs/>
          <w:sz w:val="16"/>
          <w:szCs w:val="16"/>
        </w:rPr>
        <w:t>Depto. de Engenharia de Petróleo, Faculdade de Engenharia Mecânica - UNICAMP</w:t>
      </w:r>
    </w:p>
    <w:p>
      <w:pPr>
        <w:pStyle w:val="Normal"/>
        <w:rPr>
          <w:i/>
          <w:i/>
          <w:iCs/>
          <w:sz w:val="16"/>
          <w:szCs w:val="16"/>
        </w:rPr>
      </w:pPr>
      <w:r>
        <w:rPr>
          <w:i/>
          <w:iCs/>
          <w:sz w:val="16"/>
          <w:szCs w:val="16"/>
        </w:rPr>
        <w:t>Cx.Postal 6052, CEP 13.083-970 Campinas SP, Brasil - E-mail:bordalo@dep.fem.unicamp.br</w:t>
      </w:r>
    </w:p>
    <w:p>
      <w:pPr>
        <w:pStyle w:val="Normal"/>
        <w:jc w:val="both"/>
        <w:rPr>
          <w:i/>
          <w:i/>
          <w:iCs/>
          <w:sz w:val="8"/>
          <w:szCs w:val="8"/>
        </w:rPr>
      </w:pPr>
      <w:r>
        <w:rPr>
          <w:i/>
          <w:iCs/>
          <w:sz w:val="8"/>
          <w:szCs w:val="8"/>
        </w:rPr>
      </w:r>
    </w:p>
    <w:p>
      <w:pPr>
        <w:pStyle w:val="Normal"/>
        <w:ind w:firstLine="426"/>
        <w:jc w:val="both"/>
        <w:rPr/>
      </w:pPr>
      <w:r>
        <w:rPr>
          <w:sz w:val="18"/>
          <w:szCs w:val="18"/>
        </w:rPr>
        <w:t xml:space="preserve">Artificial lift is used in petroleum production when the energy of the reservoir is not enough to sustain the flow of oil in the well up to the surface with satisfactory economic return. The gas-lift is a widely used method of artificial lift; in some cases, the continuous gas-lift (CGL) is not efficient, and one must implement the intermittent gas-lift (IGL), for which there are different design options. There are some empirical and questionable rules of thumb to choose between the CGL and IGL, but almost no material exists in the literature for the selection among the different intermittent gas-lift designs; furthermore, there are no published models or studies of their dynamics to help in the selection and design of IGL systems. This work presents a model to study the </w:t>
      </w:r>
      <w:r>
        <w:rPr>
          <w:caps/>
          <w:sz w:val="18"/>
          <w:szCs w:val="18"/>
        </w:rPr>
        <w:t xml:space="preserve">conventional </w:t>
      </w:r>
      <w:r>
        <w:rPr>
          <w:sz w:val="18"/>
          <w:szCs w:val="18"/>
        </w:rPr>
        <w:t>IGL. The IGL works in cycles, and each cycle is made of stages that follow transient flow processes. Vertical two-phase flow occurs in the well. This paper presents sample results for typical conditions of the petroleum reservoir, and for variations of the operational parameters. This work can aid the engineer in the determination of the optimum values of the operational parameters, and in the choice of the IGL design for particular field condi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etroleum, artificial lift, gas-lift, computer simulation, production optimiz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28:00Z</dcterms:created>
  <dc:creator>Sergio N. Bordalo</dc:creator>
  <dc:description/>
  <dc:language>en-US</dc:language>
  <cp:lastModifiedBy>Núcleo de Apoio Computacional</cp:lastModifiedBy>
  <dcterms:modified xsi:type="dcterms:W3CDTF">1997-10-14T19:01:00Z</dcterms:modified>
  <cp:revision>3</cp:revision>
  <dc:subject/>
  <dc:title>MODELLING AND BEHAVIOR OF </dc:title>
</cp:coreProperties>
</file>