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  <w:caps/>
        </w:rPr>
        <w:t>COB36</w:t>
        <w:tab/>
        <w:t xml:space="preserve">Análise dimensional auxiliando na identificação empírica do comportamento de modelos numéricos / </w:t>
      </w:r>
      <w:r>
        <w:rPr>
          <w:i/>
          <w:iCs/>
          <w:caps/>
        </w:rPr>
        <w:t xml:space="preserve">DimensionaL ANALySIS HELPING IN THE EMPIRICAL IDENTIFICATION OF THE BEHAVIOUR OF NUMERICAL MODELS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ex Maurício Araújo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Departamento de Engenharia Mecânica - UFPE - Grupo de Mecânica dos Fluidos Ambiental - GMFA / UFPE - </w:t>
      </w:r>
      <w:r>
        <w:rPr>
          <w:rStyle w:val="Refdeanotao"/>
          <w:i/>
          <w:iCs/>
          <w:vanish w:val="false"/>
        </w:rPr>
        <w:commentReference w:id="0"/>
      </w:r>
      <w:r>
        <w:rPr>
          <w:i/>
          <w:iCs/>
          <w:sz w:val="16"/>
          <w:szCs w:val="16"/>
        </w:rPr>
        <w:t>Av. Acad. Hélio Ramos, sn - Cidade Universitária - CEP 50741-530 Recife-PE, Brasil - E-mail: 49AMA@NPD.UFPE.BR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re are several engineering problems in which the development of numerical models still does not have a firm basis on universally accepted concepts. The literature about numerical models from the transient-advection-diffusion equation reveals mismatches of terminology and even of concepts of applied mathematics. Dimensional analysis may help some numerical modelling, similarly to physical modelling. This methodology has been applied to a fluid transport problem and the results clarified the region identification where the numerical model presents a good perfomanc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  <w:tab/>
      </w:r>
      <w:r>
        <w:rPr>
          <w:i/>
          <w:iCs/>
          <w:sz w:val="18"/>
          <w:szCs w:val="18"/>
        </w:rPr>
        <w:t>Dimensional Analysis, Identification, Behaviour, Numerical, Models. / Análise Dimensional, Identificação, Comportamento, Modelos, Numéricos.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.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szCs w:val="16"/>
      <w:vertAlign w:val="superscript"/>
    </w:rPr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anotao">
    <w:name w:val="Texto de anotaçã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4:15:00Z</dcterms:created>
  <dc:creator>Alex M. Araujo</dc:creator>
  <dc:description/>
  <dc:language>en-US</dc:language>
  <cp:lastModifiedBy>Núcleo de Apoio Computacional</cp:lastModifiedBy>
  <dcterms:modified xsi:type="dcterms:W3CDTF">1997-10-18T14:29:00Z</dcterms:modified>
  <cp:revision>3</cp:revision>
  <dc:subject/>
  <dc:title>trabalho do CEM-NNE/94</dc:title>
</cp:coreProperties>
</file>