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717</w:t>
        <w:tab/>
        <w:t xml:space="preserve">CONTRIBUIÇÃO DAS EMISSÕES VEICULARES, NA QUALIDADE DO AR ATMOSFÉRICO DA REGIÃO METROPOLITANA DE PORTO ALEGRE </w:t>
      </w:r>
      <w:r>
        <w:rPr>
          <w:sz w:val="20"/>
          <w:szCs w:val="20"/>
        </w:rPr>
        <w:t xml:space="preserve">/ </w:t>
      </w:r>
      <w:r>
        <w:rPr>
          <w:i/>
          <w:iCs/>
          <w:sz w:val="20"/>
          <w:szCs w:val="20"/>
        </w:rPr>
        <w:t>CONTRIBUITION OF THE VEHICULAR EMISSIONS, IN THE QUALITY OF THE ATMOSPHERIC AIR OF THE METROPOLITAN REGION OF PORTO ALEGRE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ciano Caldeira Vilanova, Pedro Mello, Djalmar j. Melchiors &amp; Diocles Dalávi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rograma de Pós-graduação em Engenharia Mecânica, Escola de Engenharia - UFRGS - Laboratório de Motores da UFSM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boratório de Motores - REFAP - Rua Sarmento Leite, 425 - CEP 90050-170 Porto Alegre, RS, Brasil - E-mail: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e Diesel vehicles of de fleet of Porto Alegre City were chosen to roall at typical streets of  the City. A gas fraction of the exhausted of these vehicles was collected  and analised at the end of  the road. Vehicles that employ gasoline an alcohol were analised according to Padronized Tests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Emissões, Emission, Air Quality, CO, CO</w:t>
      </w:r>
      <w:r>
        <w:rPr>
          <w:i/>
          <w:iCs/>
          <w:sz w:val="18"/>
          <w:szCs w:val="18"/>
          <w:vertAlign w:val="subscript"/>
        </w:rPr>
        <w:t>2</w:t>
      </w:r>
      <w:r>
        <w:rPr>
          <w:i/>
          <w:iCs/>
          <w:sz w:val="18"/>
          <w:szCs w:val="18"/>
        </w:rPr>
        <w:t>, HC, NO</w:t>
      </w:r>
      <w:r>
        <w:rPr>
          <w:i/>
          <w:iCs/>
          <w:sz w:val="18"/>
          <w:szCs w:val="18"/>
          <w:vertAlign w:val="subscript"/>
        </w:rPr>
        <w:t>x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CONTRIBUIÇÃO DAS EMISSÕES VEICULARES NA QUALIDADE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8:56:00Z</dcterms:created>
  <dc:creator>.</dc:creator>
  <dc:description/>
  <dc:language>en-US</dc:language>
  <cp:lastModifiedBy>Núcleo de Apoio Computacional</cp:lastModifiedBy>
  <cp:lastPrinted>1997-05-24T17:57:00Z</cp:lastPrinted>
  <dcterms:modified xsi:type="dcterms:W3CDTF">1997-10-18T14:30:00Z</dcterms:modified>
  <cp:revision>3</cp:revision>
  <dc:subject/>
  <dc:title>CONTRIBUIÇÃO DAS EMISSÕES VEICULARES, NA QUALIDADE DO AR ATMOSFÉRICO DA REGIÃO METROPOLITANA DE   </dc:title>
</cp:coreProperties>
</file>