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COB85</w:t>
        <w:tab/>
        <w:t>COMPARAÇÃO DOS SISTEMAS DE COLHEITA MANUAL E MECANIZADO ATRAVÉS DA AVALIAÇÃO ENERGÉTICA E FINANCEIRA PARA CULTURA DE CANA-DE-AÇÚCAR (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Saccharum spp.) </w:t>
      </w:r>
      <w:r>
        <w:rPr>
          <w:rFonts w:eastAsia="Times New Roman" w:cs="Times New Roman" w:ascii="Times New Roman" w:hAnsi="Times New Roman"/>
        </w:rPr>
        <w:t xml:space="preserve">/ </w:t>
      </w:r>
      <w:r>
        <w:rPr>
          <w:rFonts w:eastAsia="Times New Roman" w:cs="Times New Roman" w:ascii="Times New Roman" w:hAnsi="Times New Roman"/>
          <w:i/>
          <w:iCs/>
        </w:rPr>
        <w:t>COMPARISON OF MANUAL AND MECHANICAL HARVESTING OF SUGAR CANE (SACCHARUM SPP.) BY ENERGETIC AND FINANCIAL EVALUATION</w:t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Maria Márcia Pereira Sartori &amp; Alcides Lopes Leão</w:t>
      </w:r>
    </w:p>
    <w:p>
      <w:pPr>
        <w:pStyle w:val="Normal"/>
        <w:tabs>
          <w:tab w:val="clear" w:pos="720"/>
          <w:tab w:val="left" w:pos="-709" w:leader="none"/>
          <w:tab w:val="left" w:pos="1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Ciências Ambientais, Faculdade de Ciências Agronômicas -UNESP- Botucatu, S.P, Brasil</w:t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EP 18.600-000 Botucatu, S.P, Brasil - E-mail: jrsartori@surfnet.com.br</w:t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 sugar cane crop represents an enormous potential for energy, due to its phytomass excess left on the fields, which is burned as a way to ease the manual harvesting. Most of this energy could be utilized if changes are made in the harvesting practice, such as using mechanical harvesting instead of manual.</w:t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 present study had the objective to show the viability of substituting manual harvesting with burning in the fields, by mechanical harvesting (green cane), with a better energy recovery from its residues and net income. For the calculations we used the gross calorific value and the Brazilian currency (Real), at an exchange rate of approximately R$1=US$1.</w:t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The results showed that this change in harvesting procedure is economical and energetically more efficient. For manual harvesting the energy consumption was found to be 39,725.96 Mcal/ha (166,292.87 x 10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J/ha) at  a cost of R$113.62/ha. For mechanical harvesting the energy consumption was 19,063.32 Mcal/ha (9,799.06 x 10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J/ha) at R$61.98/ha. With the utilization of the residues it was obtained 312,218.4 (1306,946.22 x 10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eastAsia="Times New Roman" w:cs="Times New Roman" w:ascii="Times New Roman" w:hAnsi="Times New Roman"/>
          <w:sz w:val="18"/>
          <w:szCs w:val="18"/>
        </w:rPr>
        <w:t>) and 435,263.2 (1822,011.76 x 10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eastAsia="Times New Roman" w:cs="Times New Roman" w:ascii="Times New Roman" w:hAnsi="Times New Roman"/>
          <w:sz w:val="18"/>
          <w:szCs w:val="18"/>
        </w:rPr>
        <w:t>) Mcal/ha (J/ha), 1,304.90 and 1,574.70 R$/ha, respectively. The social aspects of relocation of the manual labor is not considered in this paper.</w:t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ana-de-açúcar, biomassa, colheita, mão-de-obra, bagaço, mecanização.</w:t>
      </w:r>
    </w:p>
    <w:p>
      <w:pPr>
        <w:pStyle w:val="Normal"/>
        <w:tabs>
          <w:tab w:val="clear" w:pos="720"/>
          <w:tab w:val="left" w:pos="850" w:leader="none"/>
          <w:tab w:val="left" w:pos="963" w:leader="none"/>
          <w:tab w:val="left" w:pos="1020" w:leader="none"/>
          <w:tab w:val="left" w:pos="1076" w:leader="none"/>
          <w:tab w:val="left" w:pos="1134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4" w:leader="none"/>
          <w:tab w:val="left" w:pos="4962" w:leader="none"/>
          <w:tab w:val="left" w:pos="5671" w:leader="none"/>
          <w:tab w:val="left" w:pos="6380" w:leader="none"/>
          <w:tab w:val="left" w:pos="7089" w:leader="none"/>
          <w:tab w:val="left" w:pos="7798" w:leader="none"/>
          <w:tab w:val="left" w:pos="8508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Keywords: sugar cane; bagasse; mechanical-harvesting; manual-harvesting; bionergy; biomass</w:t>
      </w:r>
    </w:p>
    <w:sectPr>
      <w:type w:val="nextPage"/>
      <w:pgSz w:w="11906" w:h="16838"/>
      <w:pgMar w:left="1418" w:right="1418" w:gutter="0" w:header="0" w:top="3969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38:00Z</dcterms:created>
  <dc:creator>Desconhecido</dc:creator>
  <dc:description/>
  <dc:language>en-US</dc:language>
  <cp:lastModifiedBy>Núcleo de Apoio Computacional</cp:lastModifiedBy>
  <cp:lastPrinted>1997-08-26T09:36:00Z</cp:lastPrinted>
  <dcterms:modified xsi:type="dcterms:W3CDTF">1997-10-17T00:24:00Z</dcterms:modified>
  <cp:revision>3</cp:revision>
  <dc:subject/>
  <dc:title>MÃO DE OBRA VERSUS MECANIZAÇÃO PARA COLHEITA DE CANA</dc:title>
</cp:coreProperties>
</file>