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OB760</w:t>
        <w:tab/>
        <w:t>NUMERICAL SIMULATION OF  THERMAL STORAGE ON ENCAPSULATED PHASE CHANGE MATERIAL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ind w:right="1417" w:hanging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arlos Eduardo Leme Nóbrega and Sergio Leal Braga</w:t>
      </w:r>
    </w:p>
    <w:p>
      <w:pPr>
        <w:pStyle w:val="Normal"/>
        <w:ind w:right="1417" w:hanging="0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epartamento de Engenharia Mecânica</w:t>
      </w:r>
    </w:p>
    <w:p>
      <w:pPr>
        <w:pStyle w:val="Normal"/>
        <w:ind w:right="1417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Pontifícia Univesidade Católica do Rio de Janeiro -Rua Marquês de São Vicente , 225 , 22453-900- Rio de Janeiro caduln@centroin.com.br and slbraga@mec.puc-rio.br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hermal storage on encapsulated phase change materials (pcm) is under consideration. The phase change (solidification/melting)  process is approximated by a quasi-stationary model, which is solved together with the one-dimensional transport equation. Results are shown by the evolution of the non-dimensional outlet temperature through non-dimensional tim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Thermal storage, latent heat, encapsulated phase change material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418" w:footer="68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chnical" w:hAnsi="Technical" w:eastAsia="Technical" w:cs="Technical"/>
      <w:color w:val="auto"/>
      <w:sz w:val="24"/>
      <w:szCs w:val="24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11:44:00Z</dcterms:created>
  <dc:creator>Núcleo de Apoio Computacional</dc:creator>
  <dc:description/>
  <dc:language>en-US</dc:language>
  <cp:lastModifiedBy>Núcleo de Apoio Computacional</cp:lastModifiedBy>
  <cp:lastPrinted>1997-09-26T16:36:00Z</cp:lastPrinted>
  <dcterms:modified xsi:type="dcterms:W3CDTF">1997-10-17T01:33:00Z</dcterms:modified>
  <cp:revision>3</cp:revision>
  <dc:subject/>
  <dc:title>Numerical Simulation of</dc:title>
</cp:coreProperties>
</file>