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right="-1" w:hanging="993"/>
        <w:jc w:val="both"/>
        <w:rPr/>
      </w:pPr>
      <w:r>
        <w:rPr>
          <w:b/>
          <w:bCs/>
        </w:rPr>
        <w:t>COB735</w:t>
        <w:tab/>
        <w:t xml:space="preserve">VENTILAÇÃO NATURAL INDUZIDA POR ENERGIA SOLAR : ANÁLISE TEÓRICA E EXPERIMENTAL / </w:t>
      </w:r>
      <w:r>
        <w:rPr>
          <w:i/>
          <w:iCs/>
        </w:rPr>
        <w:t>SOLAR ENERGY INDUCED NATURAL VENTILATION : THEORETICAL AND EXPERIMENTAL ANALYSIS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1"/>
        <w:ind w:right="-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rdes Zunino &amp;  Alcir de Faro Orlando .</w:t>
      </w:r>
    </w:p>
    <w:p>
      <w:pPr>
        <w:pStyle w:val="Normal"/>
        <w:ind w:right="-1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PUC-Rio, R. Marquês de S. Vicente 225, Rio de Janeiro</w:t>
      </w:r>
    </w:p>
    <w:p>
      <w:pPr>
        <w:pStyle w:val="Normal"/>
        <w:ind w:right="-1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22453-900, Brasil, e-mail afo@mec.puc-rio.br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TextBody"/>
        <w:ind w:right="-1" w:firstLine="426"/>
        <w:rPr/>
      </w:pPr>
      <w:r>
        <w:rPr>
          <w:sz w:val="18"/>
          <w:szCs w:val="18"/>
        </w:rPr>
        <w:t>The influence of different architectural elements on the performance of a solar energy induced natural ventilation system has been experimentally studied. It is basically composed of a chimney, a solar energy air collector and architectural elements on the top of the chimney to protect it from outside. A vertical screen, placed between the chimney top and its horizontal cover was found to be the most effective element, as far as the air flow is concerned. A venetian blind was found to have the best performance when its slats are set inclined 6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to the chimney wall, upwards. The cover was necessary to induce a higher natural ventilation. The design of the collector entrance was found to be important for better performance. Finally, a simulation procedure was used to predict the natural ventilation device under different insolation levels.</w:t>
      </w:r>
    </w:p>
    <w:p>
      <w:pPr>
        <w:pStyle w:val="Normal"/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Natural Ventilation, Solar Energy, Chimney effect, Air Collector / Ventilação Natural, Energia Solar, Efeito Chaminé, Coletor para A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NTILAÇÃO NATURAL INDUZIDA POR ENERGIA SOLAR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" w:hanging="0"/>
      <w:jc w:val="both"/>
      <w:outlineLvl w:val="0"/>
    </w:pPr>
    <w:rPr>
      <w:sz w:val="24"/>
      <w:szCs w:val="24"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" w:hanging="0"/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7:26:00Z</dcterms:created>
  <dc:creator>Núcleo de Apoio Computacional</dc:creator>
  <dc:description/>
  <dc:language>en-US</dc:language>
  <cp:lastModifiedBy>Núcleo de Apoio Computacional</cp:lastModifiedBy>
  <dcterms:modified xsi:type="dcterms:W3CDTF">1997-10-16T19:32:00Z</dcterms:modified>
  <cp:revision>2</cp:revision>
  <dc:subject/>
  <dc:title>VENTILAÇÃO NATURAL INDUZIDA POR ENERGIA SOLAR : ANÁLISE TEÓRICA E EXPERIMENTAL / SOLAR ENERGY INDUCED NATURAL VENTILATION : THEORETICAL AND EXPERIMENTAL ANALYSIS</dc:title>
</cp:coreProperties>
</file>