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1076</w:t>
        <w:tab/>
        <w:t>MATERIAIS COM EFEITO DE MEMÓRIA DE FORMA, CARACTERÍSTICAS PRINCIPAIS E POSSÍVEIS APLICAÇÕES</w:t>
      </w:r>
      <w:r>
        <w:rPr/>
        <w:t xml:space="preserve"> / </w:t>
      </w:r>
      <w:r>
        <w:rPr>
          <w:i/>
          <w:iCs/>
        </w:rPr>
        <w:t>MATERIALS WITH SHAPE MEMORY EFFECT, MAIN CHARACTERISTICS AND POSSIBLE APPLICATIONS</w:t>
      </w:r>
      <w:r>
        <w:rPr/>
        <w:t xml:space="preserve"> </w:t>
      </w:r>
    </w:p>
    <w:p>
      <w:pPr>
        <w:pStyle w:val="Normal"/>
        <w:jc w:val="both"/>
        <w:rPr>
          <w:sz w:val="8"/>
          <w:szCs w:val="8"/>
        </w:rPr>
      </w:pPr>
      <w:r>
        <w:rPr>
          <w:sz w:val="8"/>
          <w:szCs w:val="8"/>
        </w:rPr>
      </w:r>
    </w:p>
    <w:p>
      <w:pPr>
        <w:pStyle w:val="Normal"/>
        <w:jc w:val="both"/>
        <w:rPr>
          <w:b/>
          <w:b/>
          <w:bCs/>
          <w:sz w:val="18"/>
          <w:szCs w:val="18"/>
        </w:rPr>
      </w:pPr>
      <w:r>
        <w:rPr>
          <w:b/>
          <w:bCs/>
          <w:sz w:val="18"/>
          <w:szCs w:val="18"/>
        </w:rPr>
        <w:t xml:space="preserve">Jorge Otubo (1, 2) , Paulo Roberto Mei (1) e Sadamu Koshimizu (2) </w:t>
      </w:r>
    </w:p>
    <w:p>
      <w:pPr>
        <w:pStyle w:val="Normal"/>
        <w:jc w:val="both"/>
        <w:rPr>
          <w:i/>
          <w:i/>
          <w:iCs/>
          <w:sz w:val="16"/>
          <w:szCs w:val="16"/>
        </w:rPr>
      </w:pPr>
      <w:r>
        <w:rPr>
          <w:i/>
          <w:iCs/>
          <w:sz w:val="16"/>
          <w:szCs w:val="16"/>
        </w:rPr>
        <w:t xml:space="preserve">(1) FEM, DEMA, UNICAMP, 13084-970, CP 6122, Campinas, SP. </w:t>
      </w:r>
    </w:p>
    <w:p>
      <w:pPr>
        <w:pStyle w:val="Normal"/>
        <w:jc w:val="both"/>
        <w:rPr>
          <w:i/>
          <w:i/>
          <w:iCs/>
          <w:sz w:val="16"/>
          <w:szCs w:val="16"/>
        </w:rPr>
      </w:pPr>
      <w:r>
        <w:rPr>
          <w:i/>
          <w:iCs/>
          <w:sz w:val="16"/>
          <w:szCs w:val="16"/>
        </w:rPr>
        <w:t xml:space="preserve">(2) IPEN, CNEN, 05508-900, S. Paulo, SP - E-mail: jotubo@fem.unicamp.br </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 xml:space="preserve">Shape Memory Effect is the term used to describe the ability of certain materials to recover its original shape upon plastic deformation. Conventional materials when plastically deformed beyond the elastic limit present plastic deformation. This work will present the main characteristics of these kind of materials such as the reversibility of martensitic transformation, one way and two way shape memory and pseudoelasticity. Also it will be shown how these peculiar properties can be or are used in practical applications in areas such as naval, aerospace, automobile, nuclear, medicine, etc. Beside that this group, which is working with the development of shape memory alloy since 1994, intend to interact with the engineering community aiming mainly the possibility of exploring practical applications. </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 xml:space="preserve">Efeito de Memória de Forma (shape memory effect), transformação martensítica (martensitic transformation), pseudo-elasticidade (pseudo-elasticity), atuadores (actuator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9:06:00Z</dcterms:created>
  <dc:creator>Núcleo de Apoio Computacional</dc:creator>
  <dc:description/>
  <dc:language>en-US</dc:language>
  <cp:lastModifiedBy>Núcleo de Apoio Computacional</cp:lastModifiedBy>
  <dcterms:modified xsi:type="dcterms:W3CDTF">1997-10-21T19:06:00Z</dcterms:modified>
  <cp:revision>2</cp:revision>
  <dc:subject/>
  <dc:title>COB1076	MATERIAIS COM EFEITO DE MEMÓRIA DE FORMA, CARACTERÍSTICAS PRINCIPAIS E POSSÍVEIS APLICAÇÕES / MATERIALS WITH SHAPE MEMORY EFFECT, MAIN CHARACTERISTICS AND POSSIBLE APPLICATIONS </dc:title>
</cp:coreProperties>
</file>