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993" w:leader="none"/>
        </w:tabs>
        <w:ind w:left="993" w:hanging="993"/>
        <w:jc w:val="both"/>
        <w:rPr>
          <w:b/>
          <w:b/>
          <w:i/>
          <w:i/>
          <w:sz w:val="20"/>
        </w:rPr>
      </w:pPr>
      <w:r>
        <w:rPr>
          <w:b/>
          <w:sz w:val="20"/>
        </w:rPr>
        <w:t>COB560</w:t>
        <w:tab/>
        <w:t>ALTERAÇÕES NO LIMITE DE ESCOAMENTO, FORMA DE ENCRUAMENTO E DUCTILIDADE EM AÇOS BIFÁSICOS ENVELHECIDOS</w:t>
      </w:r>
      <w:r>
        <w:rPr>
          <w:b/>
          <w:i/>
          <w:sz w:val="20"/>
        </w:rPr>
        <w:t>/</w:t>
      </w:r>
      <w:r>
        <w:rPr>
          <w:i/>
          <w:sz w:val="20"/>
        </w:rPr>
        <w:t>CHANGES IN THE YIELD STRENGTH</w:t>
      </w:r>
      <w:r>
        <w:rPr>
          <w:b/>
          <w:i/>
          <w:sz w:val="20"/>
        </w:rPr>
        <w:t xml:space="preserve">, </w:t>
      </w:r>
      <w:r>
        <w:rPr>
          <w:i/>
          <w:sz w:val="20"/>
        </w:rPr>
        <w:t>HARDENING COEFFICIENT AND DUCTILITY IN AGED DUAL PHASE STEELS.</w:t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Antonio Jorge Abdalla &amp; Tomaz Manabu Hashimoto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Departamento de Materiais e Tecnologia, Faculdade de Engenharia - UNESP - Guaratinguetá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CEP. 12.500-000 GUARATINGUETÁ - E-mail: dmt@feg.unesp.br</w:t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TextBodyIndent"/>
        <w:rPr/>
      </w:pPr>
      <w:r>
        <w:rPr/>
        <w:t>In the present paper, dual-phase microstructures in two kind of low carbon were produced: API-5L-B and API-5L-X52 (microalloyed).The study evaluated the susceptibility to ageing in two kind of steels after deformation 10% upper yield strength. Results indicated that the ageing treatment were responsible in the mechanical properties variations, more specifically in the yield strength.The microalloyed dual-phase steels showed better performance compared to the low carbon dual-phase steels with no alloying elements moreover upper values in the yield strength, its ductility was also bigger.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Keywords: </w:t>
      </w:r>
      <w:r>
        <w:rPr>
          <w:i/>
          <w:sz w:val="18"/>
        </w:rPr>
        <w:t>Aços bifásicos, envelhecimento, pré-deformação/ Dual-phase steel, ageing, pre strain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3:03:00Z</dcterms:created>
  <dc:creator>UNESP - Campus de Guaratinguetá</dc:creator>
  <dc:description/>
  <dc:language>en-US</dc:language>
  <cp:lastModifiedBy>Núcleo de Apoio Computacional</cp:lastModifiedBy>
  <dcterms:modified xsi:type="dcterms:W3CDTF">1997-10-22T00:02:00Z</dcterms:modified>
  <cp:revision>3</cp:revision>
  <dc:subject/>
  <dc:title>ALTERAÇÕES NO LIMITE DE ESCOAMENTO, FORMA DE ENCRUAMENTO E DUCTILIDADE EM AÇOS BIFÁSICOS ENVELHECIDOS</dc:title>
</cp:coreProperties>
</file>