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017</w:t>
        <w:tab/>
        <w:t xml:space="preserve">A TEMPERATURA NOS FENÔMENOS FOTOINDUZIDOS EM Al y Ga 1-y As </w:t>
      </w:r>
      <w:r>
        <w:rPr/>
        <w:t xml:space="preserve">/ </w:t>
      </w:r>
      <w:r>
        <w:rPr>
          <w:i/>
          <w:iCs/>
        </w:rPr>
        <w:t xml:space="preserve">TEMPERATURE EFFECT ON PHOTOINDUCED PHENOMENA IN Al y Ga 1-y A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Marco H. Taquecita 1,2 , Sidney B. Parreira 1,2 &amp; Luis V. A. Scalvi L</w:t>
      </w:r>
    </w:p>
    <w:p>
      <w:pPr>
        <w:pStyle w:val="Normal"/>
        <w:jc w:val="both"/>
        <w:rPr>
          <w:i/>
          <w:i/>
          <w:iCs/>
          <w:sz w:val="16"/>
          <w:szCs w:val="16"/>
        </w:rPr>
      </w:pPr>
      <w:r>
        <w:rPr>
          <w:i/>
          <w:iCs/>
          <w:sz w:val="16"/>
          <w:szCs w:val="16"/>
        </w:rPr>
        <w:t xml:space="preserve">1- Departamento de Física, Faculdade de Ciências - UNESP - Bauru </w:t>
      </w:r>
    </w:p>
    <w:p>
      <w:pPr>
        <w:pStyle w:val="Normal"/>
        <w:jc w:val="both"/>
        <w:rPr>
          <w:i/>
          <w:i/>
          <w:iCs/>
          <w:sz w:val="16"/>
          <w:szCs w:val="16"/>
        </w:rPr>
      </w:pPr>
      <w:r>
        <w:rPr>
          <w:i/>
          <w:iCs/>
          <w:sz w:val="16"/>
          <w:szCs w:val="16"/>
        </w:rPr>
        <w:t xml:space="preserve">Cx. Postal 473 CEP 17033-360 Bauru SP, Brasil - e-mail: scalvi@azul.bauru.unesp.br </w:t>
      </w:r>
    </w:p>
    <w:p>
      <w:pPr>
        <w:pStyle w:val="Normal"/>
        <w:jc w:val="both"/>
        <w:rPr>
          <w:i/>
          <w:i/>
          <w:iCs/>
          <w:sz w:val="16"/>
          <w:szCs w:val="16"/>
        </w:rPr>
      </w:pPr>
      <w:r>
        <w:rPr>
          <w:i/>
          <w:iCs/>
          <w:sz w:val="16"/>
          <w:szCs w:val="16"/>
        </w:rPr>
        <w:t xml:space="preserve">2- Departamento de Engenharia Elétrica, Faculdade de Eng. e Tecnologia - UNESP - Bauru </w:t>
      </w:r>
    </w:p>
    <w:p>
      <w:pPr>
        <w:pStyle w:val="Normal"/>
        <w:jc w:val="both"/>
        <w:rPr>
          <w:i/>
          <w:i/>
          <w:iCs/>
          <w:sz w:val="16"/>
          <w:szCs w:val="16"/>
        </w:rPr>
      </w:pPr>
      <w:r>
        <w:rPr>
          <w:i/>
          <w:iCs/>
          <w:sz w:val="16"/>
          <w:szCs w:val="16"/>
        </w:rPr>
        <w:t xml:space="preserve">CX. Postal 473 CEP 17033-360 Bauru SP, Brasil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We present light induced electrical properties of Al y Ga 1-y As at low temperature. Heat transmission in the sample holder is discussed, in order to achieve temperature control with 0.1 degree of precision. Results of resistance as function of temperature with monochromatic light excitation in the range 0.5-1.5 µm and photoconductivity spectra measured in the range 80-200 K are reported. Temperature dependent resistance shows strong electron freezeout which can be associated to the presence of two distinct deep levels whose behavior is related to energy of exciting light. Photoconductivity spectra show bandgap transition since the measurement temperature is properly selected. The decay of photoconductivity is also measured in the range 50-90 K and its modeling reveals the charge states of existing defects. Persistent photoconductivity in indirect bandgap samples below 60 K, has much lower magnitude than in direct bandgap samples. </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 xml:space="preserve">Arseneto de Gálio e Alumínio, focondutividade, criostato, dispositivos eletrônicos / aluminum gallium arsenide, photoconductivity, cryostat, electronic device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36:00Z</dcterms:created>
  <dc:creator>Núcleo de Apoio Computacional</dc:creator>
  <dc:description/>
  <dc:language>en-US</dc:language>
  <cp:lastModifiedBy>Núcleo de Apoio Computacional</cp:lastModifiedBy>
  <dcterms:modified xsi:type="dcterms:W3CDTF">1997-10-21T19:36:00Z</dcterms:modified>
  <cp:revision>2</cp:revision>
  <dc:subject/>
  <dc:title>COB1017	A TEMPERATURA NOS FENÔMENOS FOTOINDUZIDOS EM Al y Ga 1-y As / TEMPERATURE EFFECT ON PHOTOINDUCED PHENOMENA IN Al y Ga 1-y As </dc:title>
</cp:coreProperties>
</file>