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COB1389</w:t>
        <w:tab/>
        <w:t xml:space="preserve">DIAMOND LIKE CARBON COATINGS: AN EXAMPLE OF APPLICATION TO THE CHEMICAL INDUSTRY 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Hugo Huck, Emilia B. Halac, Jorge D. Orecchia, Marcelo Igarzabal, Hipolito Gonzalez &amp; Maria A.R. de Benyacar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>Physics Department, Comisión Nacional de Energía Atómica, Avda. Del Libertador 8250 (1429) Buenos Aires, Argentina. E-mail: huck@tandar.cnea.edu.ar, VCM group, INDUPA, Bahía Blanca, Provincia de Buenos Aires, Argentina.</w:t>
      </w:r>
    </w:p>
    <w:p>
      <w:pPr>
        <w:pStyle w:val="Normal"/>
        <w:jc w:val="both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tabs>
          <w:tab w:val="clear" w:pos="454"/>
          <w:tab w:val="left" w:pos="0" w:leader="none"/>
        </w:tabs>
        <w:ind w:firstLine="426"/>
        <w:jc w:val="both"/>
        <w:rPr/>
      </w:pPr>
      <w:r>
        <w:rPr>
          <w:sz w:val="18"/>
        </w:rPr>
        <w:t>A novel equipment was designed and constructed for the controlled deposition of hard, amorphous, diamond-like thin films (a-C films); the starting material, CH</w:t>
      </w:r>
      <w:r>
        <w:rPr>
          <w:sz w:val="18"/>
          <w:vertAlign w:val="subscript"/>
        </w:rPr>
        <w:t xml:space="preserve">4 </w:t>
      </w:r>
      <w:r>
        <w:rPr>
          <w:sz w:val="18"/>
        </w:rPr>
        <w:t>gas, is ionised before impinging on the surface to be coated; the optimum energy of the ion beam is about 30-40keV. The films obtained are transparent, amorphous, insulating, hard (hardness &gt;9 Mohs scale), chemically resistant against concentrated acids and bases, they have a high optical refractive index (1.8-2.2);  high resistivity (10</w:t>
      </w:r>
      <w:r>
        <w:rPr>
          <w:sz w:val="18"/>
          <w:vertAlign w:val="superscript"/>
        </w:rPr>
        <w:t>10</w:t>
      </w:r>
      <w:r>
        <w:rPr>
          <w:sz w:val="18"/>
        </w:rPr>
        <w:t>- 10</w:t>
      </w:r>
      <w:r>
        <w:rPr>
          <w:sz w:val="18"/>
          <w:vertAlign w:val="superscript"/>
        </w:rPr>
        <w:t xml:space="preserve">11 </w:t>
      </w:r>
      <w:r>
        <w:rPr>
          <w:rFonts w:eastAsia="Symbol" w:cs="Symbol" w:ascii="Symbol" w:hAnsi="Symbol"/>
          <w:sz w:val="18"/>
        </w:rPr>
        <w:t></w:t>
      </w:r>
      <w:r>
        <w:rPr>
          <w:sz w:val="18"/>
        </w:rPr>
        <w:t>cm</w:t>
      </w:r>
      <w:r>
        <w:rPr>
          <w:sz w:val="18"/>
          <w:vertAlign w:val="superscript"/>
        </w:rPr>
        <w:t xml:space="preserve"> </w:t>
      </w:r>
      <w:r>
        <w:rPr>
          <w:sz w:val="18"/>
        </w:rPr>
        <w:t>) and  show good adherence on many substrates and good wear resistance; besides they were characterised using Raman spectroscopy. The tubes to be coated  were stainless steel, 350mm long, 30mm diameter and were coated with a 7000 A thick hard a-C film. These tubes are part of a fluidized bed  reactor used in the INDUPA vinyl chloride monomer plant and they are in contact with hydrogen chloride at about 200</w:t>
      </w:r>
      <w:r>
        <w:rPr>
          <w:sz w:val="18"/>
          <w:vertAlign w:val="superscript"/>
        </w:rPr>
        <w:t xml:space="preserve">o </w:t>
      </w:r>
      <w:r>
        <w:rPr>
          <w:sz w:val="18"/>
        </w:rPr>
        <w:t>C and with alumina spheres that are constantly impinging on them; under these conditions uncoated tubes have an average life of about 8 months while a-C coated tubes nearly duplicate this life-time. The main product (a-C) and the reactants are not contaminating products.</w:t>
      </w:r>
    </w:p>
    <w:p>
      <w:pPr>
        <w:pStyle w:val="Normal"/>
        <w:tabs>
          <w:tab w:val="clear" w:pos="454"/>
          <w:tab w:val="left" w:pos="0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454"/>
          <w:tab w:val="left" w:pos="0" w:leader="none"/>
        </w:tabs>
        <w:jc w:val="both"/>
        <w:rPr/>
      </w:pPr>
      <w:r>
        <w:rPr>
          <w:b/>
          <w:sz w:val="18"/>
        </w:rPr>
        <w:t xml:space="preserve">Keywords: </w:t>
      </w:r>
      <w:r>
        <w:rPr>
          <w:i/>
          <w:sz w:val="18"/>
        </w:rPr>
        <w:t xml:space="preserve">diamond like films; protective coatings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5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454"/>
        <w:tab w:val="left" w:pos="993" w:leader="none"/>
      </w:tabs>
      <w:ind w:left="993" w:hanging="993"/>
      <w:jc w:val="both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12:11:00Z</dcterms:created>
  <dc:creator>cnea</dc:creator>
  <dc:description/>
  <dc:language>en-US</dc:language>
  <cp:lastModifiedBy>Núcleo de Apoio Computacional</cp:lastModifiedBy>
  <cp:lastPrinted>1997-09-19T17:37:00Z</cp:lastPrinted>
  <dcterms:modified xsi:type="dcterms:W3CDTF">1997-10-22T00:02:00Z</dcterms:modified>
  <cp:revision>3</cp:revision>
  <dc:subject>Congreso de ingenieria mecanica. COBEM97</dc:subject>
  <dc:title>DIAMOND-LIKE CARBON COATINGS: AN EXAMPLE...</dc:title>
</cp:coreProperties>
</file>