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ind w:left="993" w:hanging="99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COB137</w:t>
        <w:tab/>
        <w:t>POLYFUNCTIONAL PLANTS FOR INDUSTRIAL WASTE DISPOSAL I - PROCESS AND EQUIPMENT DESIGN</w:t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Antonio C. Caputo &amp; Pacifico M. Pelagagge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ment of Energetics, Faculty of Engineering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University of L’Aquila, 67040 Monteluco di Roio (AQ), Italy, E-mail: caputo@ing.univaq.it</w:t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8"/>
          <w:szCs w:val="8"/>
        </w:rPr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ind w:firstLine="426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The structure of a Polyfunctional Plant for liquid and solid industrial waste treatment is discussed highlighting the high level of process integration obtainable and the consequent benefits. The plant comprises an incineration section, a section for chemical-physical-biological treatments and a stabilization-solidification section. Each section is briefly described and an overview of the sizing procedure for main equipments is presented in order to define a methodological approach for plant preliminary design to be used in economic feasibility evaluation studies.</w:t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>Waste treatment, polyfunctional plant design, industrial wast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1"/>
      </w:numPr>
      <w:spacing w:lineRule="auto" w:line="360" w:before="0" w:after="120"/>
      <w:jc w:val="both"/>
    </w:pPr>
    <w:rPr>
      <w:rFonts w:ascii="Arial" w:hAnsi="Arial" w:eastAsia="Arial" w:cs="Arial"/>
      <w:lang w:val="en-GB"/>
    </w:rPr>
  </w:style>
  <w:style w:type="paragraph" w:styleId="Formula">
    <w:name w:val="formula"/>
    <w:next w:val="Normal"/>
    <w:qFormat/>
    <w:pPr>
      <w:widowControl/>
      <w:bidi w:val="0"/>
      <w:spacing w:before="360" w:after="360"/>
      <w:ind w:left="1701" w:right="170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1:18:00Z</dcterms:created>
  <dc:creator>Rovenza Di Paola</dc:creator>
  <dc:description/>
  <dc:language>en-US</dc:language>
  <cp:lastModifiedBy>Núcleo de Apoio Computacional</cp:lastModifiedBy>
  <cp:lastPrinted>1997-09-25T10:49:00Z</cp:lastPrinted>
  <dcterms:modified xsi:type="dcterms:W3CDTF">1997-10-29T11:24:00Z</dcterms:modified>
  <cp:revision>2</cp:revision>
  <dc:subject/>
  <dc:title>ECONOMIC EVALUATION OF POLIFUNCTIONAL PLANTS</dc:title>
</cp:coreProperties>
</file>