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1053</w:t>
        <w:tab/>
        <w:t>ANÁLISE DE ELASTO-PLASTICIDADE CÍCLICA EM COMPONENTES MECÂNICOS/</w:t>
      </w:r>
      <w:r>
        <w:rPr>
          <w:i/>
          <w:iCs/>
          <w:sz w:val="20"/>
          <w:szCs w:val="20"/>
        </w:rPr>
        <w:t>CYCLIC ELASTO-PLASTIC ANALYSIS OF MECHANICAL COMPONENTS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drigo Rossi &amp; Marcelo Krajnc Alves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 - UFSC - Florianópolis, C.P. 476, CEP 88010-970, Florianópolis, SC, Brasil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E-mail: Krajnc@grt03.grante.ufsc.br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In this work we present a theory and propose a return mapping algorithm for the analysis of cyclic elastoplastic behavior in components. Here, we make use of the elastoplastic equations proposed by Lemaitre (1992). His theory is well-founded in the framework of thermodynamics of irreversible process. The model takes into account a non-linear isotropic and kinematic hardening rule The algorithm proposed for the integration of the set of evolution equations is based in the work presented by Simo &amp; Taylor (1986) and generalized by Benallal et al (1988) and uses the Newton-Raphson method to solve the set of local non-liner equations, as well as the set of global non-liner equations. The finite element method is employed in the discretisation of the body domain. The finite element obtained makes use of the quadratic, nine nodes Lagrangean interpolation functions. A two-dimensional example is solved, where we assume a plane stress state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yclic plasticity, plastici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ÁLISE DE ELASTO-PLASTICIDADE CÍCLICA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2:26:00Z</dcterms:created>
  <dc:creator>Desconhecido</dc:creator>
  <dc:description/>
  <dc:language>en-US</dc:language>
  <cp:lastModifiedBy>Núcleo de Apoio Computacional</cp:lastModifiedBy>
  <cp:lastPrinted>1997-09-01T12:12:00Z</cp:lastPrinted>
  <dcterms:modified xsi:type="dcterms:W3CDTF">1997-10-17T00:51:00Z</dcterms:modified>
  <cp:revision>3</cp:revision>
  <dc:subject/>
  <dc:title>ANÁLISE DE ELASTO-PLASTICIDADE CÍCLICA </dc:title>
</cp:coreProperties>
</file>