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873</w:t>
        <w:tab/>
        <w:t xml:space="preserve">METODOLOGIA DE DESENVOLVIMENTO DE UM CAMPO MARÍTIMO DE PETRÓLEO / </w:t>
      </w:r>
      <w:r>
        <w:rPr>
          <w:i/>
          <w:iCs/>
        </w:rPr>
        <w:t>METHODOLOGY  FOR  OFFSHORE OILFIELD  DEVELOPMENT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Celso K. Morooka &amp; Yadira Diaz Galeano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i/>
          <w:iCs/>
          <w:sz w:val="16"/>
          <w:szCs w:val="16"/>
        </w:rPr>
        <w:t>Departamento de Engenharia de Petróleo, Faculdade de Engenharia Mecânica - UNICAMP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EP 13.083-970 Campinas, Brasil - E-mail:  morooka@dep.fem.unicamp,  yadira@dep.fem.unicamp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conomical, technological and human aspects are some of the very important parameters in a engineering design. A development of an oilfield involves minimization of capital and operational cost investments and maximization of oil recovery from the reservoir. The present paper introduces a methodology for development of offshore oilfield based on hierarquical procedure of analysis and design spiral method. A systematic method for developing an oilfield is described in order to evaluate attractivety of developing a oilfield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Metodologia de desenvolvimento, análise hierárquico, espiral de projeto, projeto multidisciplinar, campo marítimo de petróleo / Methodology for project development, hierarchical analysis, design spiral, multidisciplinary project, offshore oilfield developmen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2:32:00Z</dcterms:created>
  <dc:creator>celio</dc:creator>
  <dc:description/>
  <dc:language>en-US</dc:language>
  <cp:lastModifiedBy>Núcleo de Apoio Computacional</cp:lastModifiedBy>
  <cp:lastPrinted>1997-08-29T11:49:00Z</cp:lastPrinted>
  <dcterms:modified xsi:type="dcterms:W3CDTF">1997-10-17T00:52:00Z</dcterms:modified>
  <cp:revision>3</cp:revision>
  <dc:subject/>
  <dc:title>METODOLOGIA DE DESENVOLVIMENTO DE UM CAMPO MARÍTIMO DE PETRÓLEO</dc:title>
</cp:coreProperties>
</file>