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ind w:left="993" w:hanging="99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COB126</w:t>
        <w:tab/>
        <w:t>MODELING OF INSIDE-OUTSIDE FLOW IN FABRIC FILTERS</w:t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Antonio C. Caputo &amp; Pacifico M. Pelagagge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ment of Energetics, Faculty of Engineering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University of L’Aquila, 67040 Monteluco di Roio (AQ), Italy, E-mail: caputo@ing.univaq.it</w:t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8"/>
          <w:szCs w:val="8"/>
        </w:rPr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ind w:firstLine="426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Direction of the gas flow from inside the bag towards the outside is representative of shaker type and some reverse-air fabric filter cleaning methods. In this paper, after a short description of the general characteristics of fabric filters, the literature methods to evaluate pressure drop are briefly reviewed. In order to give a contribution toward a more detailed charac</w:t>
        <w:softHyphen/>
        <w:t>terization of fabric filters performances, an one-dimensional time-dependent mathematical model has been developed suitable for a fairly precise estimation of pressure, velocity and cake fields inside the filter. The iterative use of this mathematical tool allows for an econo</w:t>
        <w:softHyphen/>
        <w:t>mic optimization of fabric filters design. Having this in mind, an application example is presented with the aim of highlighting the capabilities of the proposed methodological approach.</w:t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Body"/>
        <w:tabs>
          <w:tab w:val="clear" w:pos="43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>Fabric filter, mathematical model, computer simulatio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it-IT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1"/>
      </w:numPr>
      <w:spacing w:lineRule="auto" w:line="360" w:before="0" w:after="120"/>
      <w:jc w:val="both"/>
    </w:pPr>
    <w:rPr>
      <w:rFonts w:ascii="Arial" w:hAnsi="Arial" w:eastAsia="Arial" w:cs="Arial"/>
      <w:lang w:val="en-GB"/>
    </w:rPr>
  </w:style>
  <w:style w:type="paragraph" w:styleId="Formula">
    <w:name w:val="formula"/>
    <w:next w:val="Normal"/>
    <w:qFormat/>
    <w:pPr>
      <w:widowControl/>
      <w:bidi w:val="0"/>
      <w:spacing w:before="360" w:after="360"/>
      <w:ind w:left="1701" w:right="170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1:16:00Z</dcterms:created>
  <dc:creator>Rovenza Di Paola</dc:creator>
  <dc:description/>
  <dc:language>en-US</dc:language>
  <cp:lastModifiedBy>Núcleo de Apoio Computacional</cp:lastModifiedBy>
  <cp:lastPrinted>1997-10-17T16:14:00Z</cp:lastPrinted>
  <dcterms:modified xsi:type="dcterms:W3CDTF">1997-10-29T11:20:00Z</dcterms:modified>
  <cp:revision>2</cp:revision>
  <dc:subject/>
  <dc:title>MODELING OF INSIDE-OUTSIDE FLOW IN FABRIC FILTERS</dc:title>
</cp:coreProperties>
</file>