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jc w:val="both"/>
        <w:rPr/>
      </w:pPr>
      <w:r>
        <w:rPr>
          <w:b/>
          <w:bCs/>
          <w:sz w:val="20"/>
          <w:szCs w:val="20"/>
        </w:rPr>
        <w:t>COB34</w:t>
        <w:tab/>
        <w:t>PORQUE REDESENHAR PROCESSOS FUTUROS /</w:t>
      </w:r>
      <w:r>
        <w:rPr>
          <w:i/>
          <w:iCs/>
          <w:sz w:val="20"/>
          <w:szCs w:val="20"/>
        </w:rPr>
        <w:t xml:space="preserve"> BECAUSE TO REDESIGN FUTURE PROCESSES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iz Veriano O. Dalla Valentin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Faculdade de Engenharia de Joinville-FEJ/Universidade do Estado de Santa Catarina-UDESC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89201-970 Joinville/SC - E-mail: dem2ldv@dcc.fej.udesc.br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mar Possamai &amp; Paulo M.Selig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rupo de Análise de Valor/ Dept. de Eng. da Produção/Universidade Federal de Santa Catarina- UFSC, 88040-900 Florionópolis/SC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PADRAO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he present paper described some aspects on the increasing user’s of process redesign in many organization, which can lead to dramatical improvements of performance.</w:t>
      </w:r>
    </w:p>
    <w:p>
      <w:pPr>
        <w:pStyle w:val="PADRAO"/>
        <w:ind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PADRAO"/>
        <w:ind w:hanging="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Redesign Process, Re-engineering, Redesenho de Processos, Reengenhar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ORQUE REDESENHAR PROCESSOS FUTUR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AO">
    <w:name w:val="PADRAO"/>
    <w:basedOn w:val="Normal"/>
    <w:qFormat/>
    <w:pPr>
      <w:ind w:firstLine="1008"/>
      <w:jc w:val="both"/>
    </w:pPr>
    <w:rPr/>
  </w:style>
  <w:style w:type="paragraph" w:styleId="REF01">
    <w:name w:val="REF01"/>
    <w:basedOn w:val="Normal"/>
    <w:qFormat/>
    <w:pPr>
      <w:spacing w:lineRule="auto" w:line="360"/>
      <w:ind w:left="567" w:hanging="567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0:35:00Z</dcterms:created>
  <dc:creator>Luiz Dalla Valentina</dc:creator>
  <dc:description/>
  <dc:language>en-US</dc:language>
  <cp:lastModifiedBy>Núcleo de Apoio Computacional</cp:lastModifiedBy>
  <cp:lastPrinted>1997-08-27T21:51:00Z</cp:lastPrinted>
  <dcterms:modified xsi:type="dcterms:W3CDTF">1997-10-22T00:54:00Z</dcterms:modified>
  <cp:revision>3</cp:revision>
  <dc:subject/>
  <dc:title>Fig</dc:title>
</cp:coreProperties>
</file>