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rPr>
      </w:pPr>
      <w:r>
        <w:rPr>
          <w:b/>
          <w:bCs/>
        </w:rPr>
        <w:t>COB394</w:t>
        <w:tab/>
        <w:t xml:space="preserve">A INFLUÊNCIA DO MODELO DO SISTEMA DE PRODUÇÃO NA SIMULAÇÃO DE ROTAS PARA AGVS / </w:t>
      </w:r>
      <w:r>
        <w:rPr>
          <w:i/>
          <w:iCs/>
        </w:rPr>
        <w:t>THE MANUFACTURING SYSTEM MODEL INFLUENCE IN AGVS ROUTES SIMULATION</w:t>
      </w:r>
    </w:p>
    <w:p>
      <w:pPr>
        <w:pStyle w:val="Normal"/>
        <w:jc w:val="both"/>
        <w:rPr>
          <w:b/>
          <w:b/>
          <w:bCs/>
          <w:sz w:val="8"/>
          <w:szCs w:val="8"/>
        </w:rPr>
      </w:pPr>
      <w:r>
        <w:rPr>
          <w:b/>
          <w:bCs/>
          <w:sz w:val="8"/>
          <w:szCs w:val="8"/>
        </w:rPr>
      </w:r>
    </w:p>
    <w:p>
      <w:pPr>
        <w:pStyle w:val="Normal"/>
        <w:jc w:val="both"/>
        <w:rPr>
          <w:b/>
          <w:b/>
          <w:bCs/>
          <w:sz w:val="18"/>
          <w:szCs w:val="18"/>
        </w:rPr>
      </w:pPr>
      <w:r>
        <w:rPr>
          <w:b/>
          <w:bCs/>
          <w:sz w:val="18"/>
          <w:szCs w:val="18"/>
        </w:rPr>
        <w:t>Antonio Batocchio &amp; Gustavo Nucci Franco</w:t>
      </w:r>
    </w:p>
    <w:p>
      <w:pPr>
        <w:pStyle w:val="Normal"/>
        <w:jc w:val="both"/>
        <w:rPr>
          <w:i/>
          <w:i/>
          <w:iCs/>
          <w:sz w:val="16"/>
          <w:szCs w:val="16"/>
        </w:rPr>
      </w:pPr>
      <w:r>
        <w:rPr>
          <w:i/>
          <w:iCs/>
          <w:sz w:val="16"/>
          <w:szCs w:val="16"/>
        </w:rPr>
        <w:t>Departamento de Engenharia de Fabricação, Faculdade de Eng. Mecânica, UNICAMP</w:t>
      </w:r>
    </w:p>
    <w:p>
      <w:pPr>
        <w:pStyle w:val="Normal"/>
        <w:jc w:val="both"/>
        <w:rPr>
          <w:i/>
          <w:i/>
          <w:iCs/>
          <w:sz w:val="16"/>
          <w:szCs w:val="16"/>
        </w:rPr>
      </w:pPr>
      <w:r>
        <w:rPr>
          <w:i/>
          <w:iCs/>
          <w:sz w:val="16"/>
          <w:szCs w:val="16"/>
        </w:rPr>
        <w:t>Caixa Postal 6122, CEP 13083 970, Campinas, Brasil, E-mail: batocchi@fem.unicamp.br</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Material handling system design plays an important rule in many manufacturing systems. Many times this design is a complex task, as it’s integrated to the whole system. The design engineer should feel the impact on facilities layout, logistics policy and production policy. In this paper we discuss the influence of the manufacturing system model in Automated Guided Vehicles simulations. We present an Arena implemented example of a flow path layout, where models of different escopes and levels were used in order to feel the influence of the manufacturing system in the material handling system model performance. We compare a complex just-in-time model, where most of the production features were modeled, with a simple model, where the production system is modeled just as vehicles jobs.</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Automated Guided Vehicles; Facility Layout; Material Handling Systems; Material Flow; Simulation Models. AGVS, Layout, Movimentação de Materiais, Fluxo de Materiais, Modelos de Simulação.</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13:07:00Z</dcterms:created>
  <dc:creator>Núcleo de Apoio Computacional</dc:creator>
  <dc:description/>
  <dc:language>en-US</dc:language>
  <cp:lastModifiedBy>Núcleo de Apoio Computacional</cp:lastModifiedBy>
  <dcterms:modified xsi:type="dcterms:W3CDTF">1997-10-20T10:13:00Z</dcterms:modified>
  <cp:revision>2</cp:revision>
  <dc:subject/>
  <dc:title>A INFLUÊNCIA DO MODELO DO SISTEMA DE PRODUÇÃO NA SIMULAÇÃO DE ROTAS PARA AGVS / THE MANUFACTURING SYSTEM MODEL INFLUENCE IN AGVS ROUTES SIMULATION</dc:title>
</cp:coreProperties>
</file>