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93" w:leader="none"/>
        </w:tabs>
        <w:ind w:left="993" w:hanging="993"/>
        <w:jc w:val="both"/>
        <w:rPr/>
      </w:pPr>
      <w:r>
        <w:rPr>
          <w:b/>
          <w:bCs/>
        </w:rPr>
        <w:t>COB1415</w:t>
        <w:tab/>
        <w:t xml:space="preserve">DESENVOLVIMENTO DE UM TORQUÍMETRO DE PRECISÃO PARA O ESTUDO DO DESEMPENHO DE IMPLANTES OSSEOINTEGRADOS </w:t>
      </w:r>
      <w:r>
        <w:rPr/>
        <w:t xml:space="preserve">/ </w:t>
      </w:r>
      <w:r>
        <w:rPr>
          <w:i/>
          <w:iCs/>
        </w:rPr>
        <w:t xml:space="preserve">VELOPMENT OF A TORQUE GAUGE OF HIGH PRECISION TO THE STUDY OF THE PERFORMANCE ON IMPANTS OSSEOINTEGRATION </w:t>
      </w:r>
    </w:p>
    <w:p>
      <w:pPr>
        <w:pStyle w:val="Normal"/>
        <w:jc w:val="both"/>
        <w:rPr>
          <w:i/>
          <w:i/>
          <w:iCs/>
          <w:sz w:val="8"/>
          <w:szCs w:val="8"/>
        </w:rPr>
      </w:pPr>
      <w:r>
        <w:rPr>
          <w:i/>
          <w:iCs/>
          <w:sz w:val="8"/>
          <w:szCs w:val="8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Eduardo Carlos Bianchi * , Marcelo de Almeida Souza Santos * , Ana Rita Rodrigues Bianchi 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** , João Roberto Gonçalves *** &amp; Darceny Zanetta Barbosa **** 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* UNESP - FET - Bauru - Departamento de Engenharia Mecânica - Av. Eng. Luiz Edmundo 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Carrijo Coube, S/N o ,17033-360 - Bauru - SP - E-mail: bianchi@bauru.unesp.br 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** USP - Universidade de São Paulo - Bauru - Departamento de Materiais Dentários - Rua Al. 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Octávio Pinheiro Brisola, 9-75, - 17043-101 - Bauru - SP 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*** Faculdade de Odontologia de Araraquara - UNESP - Departamento de Clínica Infantil 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**** Universidade de Uberlândia - Departamento de Cirurgia </w:t>
      </w:r>
    </w:p>
    <w:p>
      <w:pPr>
        <w:pStyle w:val="Normal"/>
        <w:jc w:val="both"/>
        <w:rPr>
          <w:i/>
          <w:i/>
          <w:iCs/>
          <w:sz w:val="8"/>
          <w:szCs w:val="8"/>
        </w:rPr>
      </w:pPr>
      <w:r>
        <w:rPr>
          <w:i/>
          <w:iCs/>
          <w:sz w:val="8"/>
          <w:szCs w:val="8"/>
        </w:rPr>
      </w:r>
    </w:p>
    <w:p>
      <w:pPr>
        <w:pStyle w:val="Normal"/>
        <w:ind w:firstLine="42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This work show the development about a torque gauge of high precision to improvement of odontological research on osseointegration of dental implant. The results are exame from pratical analysis on obtained with the developed tool instrument. </w:t>
      </w:r>
    </w:p>
    <w:p>
      <w:pPr>
        <w:pStyle w:val="Normal"/>
        <w:ind w:firstLine="426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 xml:space="preserve">Keywords: </w:t>
      </w:r>
      <w:r>
        <w:rPr>
          <w:i/>
          <w:iCs/>
          <w:sz w:val="18"/>
          <w:szCs w:val="18"/>
        </w:rPr>
        <w:t xml:space="preserve">Torque gauge of high precision, odontological research, osseointegration of dental implant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2T18:33:00Z</dcterms:created>
  <dc:creator>Núcleo de Apoio Computacional</dc:creator>
  <dc:description/>
  <dc:language>en-US</dc:language>
  <cp:lastModifiedBy>Núcleo de Apoio Computacional</cp:lastModifiedBy>
  <dcterms:modified xsi:type="dcterms:W3CDTF">1997-10-22T18:33:00Z</dcterms:modified>
  <cp:revision>2</cp:revision>
  <dc:subject/>
  <dc:title>COB1415	DESENVOLVIMENTO DE UM TORQUÍMETRO DE PRECISÃO PARA O ESTUDO DO DESEMPENHO DE IMPLANTES OSSEOINTEGRADOS / VELOPMENT OF A TORQUE GAUGE OF HIGH PRECISION TO THE STUDY OF THE PERFORMANCE ON IMPANTS OSSEOINTEGRATION </dc:title>
</cp:coreProperties>
</file>