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1131</w:t>
        <w:tab/>
        <w:t>A THERMOREGULATORY MODEL OF THE HUMAN BODY: EXPOSURE TO HOT ENVIRONMENT</w:t>
      </w:r>
    </w:p>
    <w:p>
      <w:pPr>
        <w:pStyle w:val="Normal"/>
        <w:jc w:val="both"/>
        <w:rPr>
          <w:sz w:val="8"/>
          <w:szCs w:val="8"/>
        </w:rPr>
      </w:pPr>
      <w:r>
        <w:rPr>
          <w:sz w:val="8"/>
          <w:szCs w:val="8"/>
        </w:rPr>
      </w:r>
    </w:p>
    <w:p>
      <w:pPr>
        <w:pStyle w:val="Normal"/>
        <w:rPr>
          <w:sz w:val="24"/>
          <w:szCs w:val="24"/>
        </w:rPr>
      </w:pPr>
      <w:r>
        <w:rPr>
          <w:b/>
          <w:bCs/>
          <w:sz w:val="18"/>
          <w:szCs w:val="18"/>
        </w:rPr>
        <w:t>Maurício Silva Ferreira &amp; Jurandir Itizo Yanagihara</w:t>
      </w:r>
    </w:p>
    <w:p>
      <w:pPr>
        <w:pStyle w:val="Normal"/>
        <w:jc w:val="both"/>
        <w:rPr>
          <w:i/>
          <w:i/>
          <w:iCs/>
          <w:sz w:val="16"/>
          <w:szCs w:val="16"/>
        </w:rPr>
      </w:pPr>
      <w:r>
        <w:rPr>
          <w:i/>
          <w:iCs/>
          <w:sz w:val="16"/>
          <w:szCs w:val="16"/>
        </w:rPr>
        <w:t>Departamento de Engenharia Mecânica, Escola Politécnica - USP</w:t>
      </w:r>
    </w:p>
    <w:p>
      <w:pPr>
        <w:pStyle w:val="Normal"/>
        <w:jc w:val="both"/>
        <w:rPr>
          <w:i/>
          <w:i/>
          <w:iCs/>
          <w:sz w:val="16"/>
          <w:szCs w:val="16"/>
        </w:rPr>
      </w:pPr>
      <w:r>
        <w:rPr>
          <w:i/>
          <w:iCs/>
          <w:sz w:val="16"/>
          <w:szCs w:val="16"/>
        </w:rPr>
        <w:t>Av. Prof. Mello Moraes, 2231 - São Paulo - SP  - CEP 05508-900 - SP   E-mail: Jiyanagi@usp.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A transient mathematical model for the human heat transfer system has been developed. It is based on a single cylinder, representing the body, with concentric annular layers: core, muscle, fat and skin. It includes metabolic heat generation, conduction of heat in tissue, convection of heat by flowing blood, heat transfer by radiation, convection and evaporation at the surface and loss of heat through the respiratory tract. The control system has two inputs: the mean temperatures from skin and core. Output variables are: the skin blood flow (vasomotor response) and the sweat rate (sudomotor response). The model can be used to simulate body’s response to a rise in ambient temperature beyond initial value or to a sudden exposure to solar radiation. The results were compared to data in the literature and showed good agreement. The model with some modifications can be used in thermal comfort application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Temperature regulation, thermoregulation, mathematical model, thermal comfort / Regulação da temperatura, termorregulação, modelos matemáticos, conforto térmico.</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4:21:00Z</dcterms:created>
  <dc:creator>Núcleo de Apoio Computacional</dc:creator>
  <dc:description/>
  <dc:language>en-US</dc:language>
  <cp:lastModifiedBy>Núcleo de Apoio Computacional</cp:lastModifiedBy>
  <dcterms:modified xsi:type="dcterms:W3CDTF">1997-10-18T12:20:00Z</dcterms:modified>
  <cp:revision>2</cp:revision>
  <dc:subject/>
  <dc:title>A THERMOREGULATORY MODEL OF THE HUMAN BODY: EXPOSURE TO HOT ENVIRONMENT</dc:title>
</cp:coreProperties>
</file>