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1474</w:t>
        <w:tab/>
        <w:t>AN AUGMENTED ENDURANCE TEST WITH ELECTROMECHANICAL PULSATILE TOTAL ARTIFICIAL HEART (TAH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Yukio Ohashi, Aron de Andrade, Kin-ichi Nakata, Jürgen Müller, Yukihiko Nosé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aylor College of Medicine, Department of Surgery, One Baylor Plaza, Houston, Texas 77030, USA - E-mail: yohashi@bcm.tmc.ed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20"/>
          <w:tab w:val="left" w:pos="432" w:leader="none"/>
        </w:tabs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 Total artificial heart (TAH) has been developed in the Department of Surgery at Baylor College of Medicine. This TAH successfully underwent a hydrodynamic study, hemolysis study and two acute implantations. Before initiating a preclinical study, the reliability of the device needs to be documented based on the durability of each component including the electrical parts through a long-term endurance study,</w:t>
      </w:r>
    </w:p>
    <w:p>
      <w:pPr>
        <w:pStyle w:val="Normal"/>
        <w:tabs>
          <w:tab w:val="clear" w:pos="720"/>
          <w:tab w:val="left" w:pos="432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This TAH was submitted to a four-month running test with the most severe driving condition where a maximum dP/dt was chosen more than 15,000 mm Hg/sec that is almost six times higher than that of a normal driving condition. The pump was submersed into a water bath that was maintained at 37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 xml:space="preserve">O </w:t>
      </w:r>
      <w:r>
        <w:rPr>
          <w:rFonts w:eastAsia="Times New Roman" w:cs="Times New Roman" w:ascii="Times New Roman" w:hAnsi="Times New Roman"/>
          <w:sz w:val="18"/>
          <w:szCs w:val="18"/>
        </w:rPr>
        <w:t>C. The TAH was driven in a LMA variable rate mode at 8 L/min outflow, 15 mm Hg preload, 100 mm Hg left afterload and 25 mm Hg right afterload. The outflow, pressures, temperature inside the TAH and electrical current were monitored.</w:t>
      </w:r>
    </w:p>
    <w:p>
      <w:pPr>
        <w:pStyle w:val="Normal"/>
        <w:tabs>
          <w:tab w:val="clear" w:pos="720"/>
          <w:tab w:val="left" w:pos="432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Several stress concentrating portions were detected. The connection between the roller nut and support plate lies in one of the most stress concentrating portions, and a more reliable fixing procedure was required, A redesign was made in this portion to offer a durable connection. No malfunction of the actuator and controller was detected throughout the testing duration. The required electrical power was 14.7 ± 1.6 watts and the total efficiency was 12.6 ± 1,4 %. The temperature in the TAH was 45.9 ± 0.9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 xml:space="preserve">O  </w:t>
      </w:r>
      <w:r>
        <w:rPr>
          <w:rFonts w:eastAsia="Times New Roman" w:cs="Times New Roman" w:ascii="Times New Roman" w:hAnsi="Times New Roman"/>
          <w:sz w:val="18"/>
          <w:szCs w:val="18"/>
        </w:rPr>
        <w:t>C on the motor, and 37.8 ± 0.3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 xml:space="preserve">O </w:t>
      </w:r>
      <w:r>
        <w:rPr>
          <w:rFonts w:eastAsia="Times New Roman" w:cs="Times New Roman" w:ascii="Times New Roman" w:hAnsi="Times New Roman"/>
          <w:sz w:val="18"/>
          <w:szCs w:val="18"/>
        </w:rPr>
        <w:t>C on the centerpiece.</w:t>
      </w:r>
    </w:p>
    <w:p>
      <w:pPr>
        <w:pStyle w:val="Normal"/>
        <w:tabs>
          <w:tab w:val="clear" w:pos="720"/>
          <w:tab w:val="left" w:pos="432" w:leader="none"/>
        </w:tabs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20"/>
          <w:tab w:val="left" w:pos="1008" w:leader="none"/>
        </w:tabs>
        <w:ind w:left="1008" w:hanging="10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total artificial heart, durability, augmented endurance study, stress concentrating portio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 AUGMENTED ENDURANCE TEST WITH ELECTROMECHANICAL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AN AUGMENTED ENDURANCE TEST WITH ELECTROMECHANICAL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CG Times (W1);Times New Roman" w:cs="CG Times (W1);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1:55:00Z</dcterms:created>
  <dc:creator>Centro Técnico de Experimentos</dc:creator>
  <dc:description/>
  <dc:language>en-US</dc:language>
  <cp:lastModifiedBy>Núcleo de Apoio Computacional</cp:lastModifiedBy>
  <dcterms:modified xsi:type="dcterms:W3CDTF">1997-10-18T12:14:00Z</dcterms:modified>
  <cp:revision>5</cp:revision>
  <dc:subject/>
  <dc:title>AN AUGMENTED ENDURANCE TEST</dc:title>
</cp:coreProperties>
</file>