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right="-1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1476</w:t>
        <w:tab/>
        <w:t xml:space="preserve">MÉTODO DE OBTENÇÃO DE UMA PRÓTESE EM SILICONE PARA TORACOSTOMIA / </w:t>
      </w:r>
      <w:r>
        <w:rPr>
          <w:i/>
          <w:iCs/>
          <w:sz w:val="20"/>
          <w:szCs w:val="20"/>
        </w:rPr>
        <w:t>METHOD FOR PROSTHESIS PRODUCTION IN SILICONE FOR THORACOSTOMY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elena T. T. Oyama, Marina J.S Maizato, Adolfo A. Leirner &amp; Luis T. B. Filomeno*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ivisão de Bioengenharia - InCor - HCFMUSP, Av. Dr. Enéas de Carvalho Aguiar,44 - Cerqueira César - São Paulo -CEP: 05403-000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E-mail: biohelena@incor4.incor.usp.br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Divisão de Cirurgia Torácica e Cardiovascular - HC-FMUSP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is paper presents the design and construction of a thoracostomy silicone prosthesis. Its main utilization is in Clagett’s and modified Eloesser  thoracostomies and for the treatment of chronic and post-pneumonectomy empyemas. The prosthesis designed consists of a silicone tube corrugated and with one internal and one external flange to avoid  migration. It can be placed through  30 to 40 mm incision and resection of a segment of solely one rib, minimizing surgical trauma and resulting in a esthetically improved aspect, while maintaining adequate and continuous draining of the pleural space. Hitherto, the prosthesis was utilized in 20 patients subjected to thoracostomy with a  follow up period of 11 to 312 days. The results obtained suggest that its utilization presents many advantages in comparison to the traditional method utilized. 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 xml:space="preserve"> Chronic empyema, thoracostomy, thoracostomy prosthesis. / Empiema crônico, toracostomia, prótese de toracostom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5:07:00Z</dcterms:created>
  <dc:creator>InCor - Bioengenharia</dc:creator>
  <dc:description>8/4/96</dc:description>
  <dc:language>en-US</dc:language>
  <cp:lastModifiedBy>Bioengenharia</cp:lastModifiedBy>
  <cp:lastPrinted>1997-09-02T12:49:00Z</cp:lastPrinted>
  <dcterms:modified xsi:type="dcterms:W3CDTF">1997-10-18T12:16:00Z</dcterms:modified>
  <cp:revision>3</cp:revision>
  <dc:subject>TRABALHO COMPLETO PARA O ENCONTRO DE BIOMATERIAIS</dc:subject>
  <dc:title>prótese de toracostomia</dc:title>
</cp:coreProperties>
</file>