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481</w:t>
        <w:tab/>
        <w:t>ÍNDICES DE HEMÓLISE E VISUALIZAÇÃO DO FLUXO NA “SPIRAL PUMP”(SP), UMA BOMBA CENTRÍFUGA DE SANGUE POR FUSO CÔNICO/</w:t>
      </w:r>
      <w:r>
        <w:rPr>
          <w:i/>
          <w:iCs/>
        </w:rPr>
        <w:t>INDEX OF HEMOLYSIS AND FLOW VIZUALIZATION ON THE “SPIRAL PUMP”(SP), A CENTRIFUGAL BLOOD PUMP USING A CONICAL SPINDLE</w:t>
      </w:r>
    </w:p>
    <w:p>
      <w:pPr>
        <w:pStyle w:val="Normal"/>
        <w:jc w:val="center"/>
        <w:rPr>
          <w:b/>
          <w:b/>
          <w:bCs/>
          <w:sz w:val="8"/>
          <w:szCs w:val="8"/>
        </w:rPr>
      </w:pPr>
      <w:r>
        <w:rPr>
          <w:b/>
          <w:bCs/>
          <w:sz w:val="8"/>
          <w:szCs w:val="8"/>
        </w:rPr>
      </w:r>
    </w:p>
    <w:p>
      <w:pPr>
        <w:pStyle w:val="Normal"/>
        <w:rPr>
          <w:b/>
          <w:b/>
          <w:bCs/>
          <w:sz w:val="18"/>
          <w:szCs w:val="18"/>
        </w:rPr>
      </w:pPr>
      <w:r>
        <w:rPr>
          <w:b/>
          <w:bCs/>
          <w:sz w:val="18"/>
          <w:szCs w:val="18"/>
        </w:rPr>
        <w:t>Aron J. P. Andrade, Cantídio M. Campos Neto,  Vivian M. Escobar, José F. Biscegli</w:t>
      </w:r>
    </w:p>
    <w:p>
      <w:pPr>
        <w:pStyle w:val="Normal"/>
        <w:rPr>
          <w:i/>
          <w:i/>
          <w:iCs/>
          <w:sz w:val="16"/>
          <w:szCs w:val="16"/>
        </w:rPr>
      </w:pPr>
      <w:r>
        <w:rPr>
          <w:i/>
          <w:iCs/>
          <w:sz w:val="16"/>
          <w:szCs w:val="16"/>
        </w:rPr>
        <w:t>Departamento de Bioengenharia, Instituto “Dante Pazzanese” de Cardiologia</w:t>
      </w:r>
    </w:p>
    <w:p>
      <w:pPr>
        <w:pStyle w:val="Normal"/>
        <w:rPr>
          <w:i/>
          <w:i/>
          <w:iCs/>
          <w:sz w:val="16"/>
          <w:szCs w:val="16"/>
        </w:rPr>
      </w:pPr>
      <w:r>
        <w:rPr>
          <w:i/>
          <w:iCs/>
          <w:sz w:val="16"/>
          <w:szCs w:val="16"/>
        </w:rPr>
        <w:t>Av. Dr. Dante Pazzanese, 500, Ibirapuera, São Paulo, SP, Brasil, CEP: 04012-180</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Spiral Pump (SP) is a blood pump that utilizes the two well known centrifugal and axial pumping principles, simultaneously. The hydrodynamic performance of this pump was studied at several test conditions, using a closed circuit loop with plastic tubes and reservoir, filled with 500 ml of 37% glycerin-water solution. The results show that the SP has good pumping performance. The flow behavior was studied in the most important areas of the pump using a stroboscopic planar helium-neon laser light. Amberlite plastic particles (80 mesh) were used in suspension in the solution and were illuminated by the laser light during the pumping process. Several in vitro hemolysis tests were performed using bovine blood, simulating two pump conditions: as left ventricular assist device and as cardiopulmonary bypa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entrifugal Pump, Blood Pump, Extracorporeal Circulation, Ventricular Assist Device, Hemolysis.</w:t>
      </w:r>
    </w:p>
    <w:p>
      <w:pPr>
        <w:pStyle w:val="Normal"/>
        <w:jc w:val="both"/>
        <w:rPr>
          <w:i/>
          <w:i/>
          <w:iCs/>
          <w:sz w:val="18"/>
          <w:szCs w:val="18"/>
        </w:rPr>
      </w:pPr>
      <w:r>
        <w:rPr>
          <w:i/>
          <w:iCs/>
          <w:sz w:val="18"/>
          <w:szCs w:val="18"/>
        </w:rPr>
        <w:t>Bomba Centrífuga, Bomba de Sangue, Circulação Extracorpórea, Bomba de Assistência Ventricular, Hemólise</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3:52:00Z</dcterms:created>
  <dc:creator>Centro Técnico de Experimentos</dc:creator>
  <dc:description/>
  <dc:language>en-US</dc:language>
  <cp:lastModifiedBy>Núcleo de Apoio Computacional</cp:lastModifiedBy>
  <dcterms:modified xsi:type="dcterms:W3CDTF">1997-10-18T12:13:00Z</dcterms:modified>
  <cp:revision>3</cp:revision>
  <dc:subject/>
  <dc:title>ÍNDICES DE HEMÓLISE E VISUALIZAÇÃO DO FLUXO NA “SPIRAL PUMP” (SP), UMA BOMBA CENTRÍFUGA DE SANGUE POR FUSO CÔNICO</dc:title>
</cp:coreProperties>
</file>