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  <w:t>COB1323</w:t>
        <w:tab/>
        <w:t xml:space="preserve">A 4-DIMENSIONAL MODEL OF THE HUMAN HEART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dilberto Strauss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Universidade Federal Fluminense - UFF/CAA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Rua Passo da Pátria, 156 Bloco E Sala 350, CEP: 24210-240, Niterói-RJ, Brazil, e-mail: strauss@caa.uff.br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eter Burger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Imperial College of London, 180 Queen's Gate, London - SW7 2BZ - UK, e-mail:pb@doc.ic.ac.uk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e development of a four-dimensional solid modeling system is described. The applied technique provides three-dimensional visualization and animation of the human heart during its activated phase (the cardiac cycle). The modeling procedure is based on medical data-images generated by a magnetic resonance (MR) scanner. The visualization of the moving heart is based on a new approach for modeling dynamic free form objects which is particularly suitable for animation. The animation procedure is done by a volumetric morphing technique described as topological merging. </w:t>
      </w:r>
    </w:p>
    <w:p>
      <w:pPr>
        <w:pStyle w:val="Normal"/>
        <w:ind w:firstLine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: </w:t>
      </w:r>
      <w:r>
        <w:rPr>
          <w:sz w:val="18"/>
          <w:szCs w:val="18"/>
        </w:rPr>
        <w:t xml:space="preserve">Heart Modelling, 4-Dimensional Modelling, Animation, Visualization, Dynamic Modelli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9:34:00Z</dcterms:created>
  <dc:creator>Núcleo de Apoio Computacional</dc:creator>
  <dc:description/>
  <dc:language>en-US</dc:language>
  <cp:lastModifiedBy>Núcleo de Apoio Computacional</cp:lastModifiedBy>
  <dcterms:modified xsi:type="dcterms:W3CDTF">1997-10-22T19:34:00Z</dcterms:modified>
  <cp:revision>2</cp:revision>
  <dc:subject/>
  <dc:title>COB1323	A 4-DIMENSIONAL MODEL OF THE HUMAN HEART </dc:title>
</cp:coreProperties>
</file>