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63</w:t>
        <w:tab/>
        <w:t>CONSTRUÇÃO DE UM ROTOR EÓLICO COM TRÊS PÁS DE MADEIRA</w:t>
      </w:r>
      <w:r>
        <w:rPr/>
        <w:t xml:space="preserve"> / </w:t>
      </w:r>
      <w:r>
        <w:rPr>
          <w:i/>
          <w:iCs/>
        </w:rPr>
        <w:t>CONSTRUCTION OF A WIND ROTOR WITH THREE WOODEN BLADE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Francisco José Simões &amp; Jorge E.J. Serey Lopez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Núcleo de Energia (NERG), Centro de Ciências e Tecnologia - UFPB - Campina Grande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v. Aprígio Veloso, s/n - CEP 58109-970 Campina Grande, PB, Brasil - E-mail: nerg@dee.ufpb.br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construction of a 5 m diameter, three bladed  horizontal axis wind rotor  is presented. The blades are made of laminated wood and they have their pitches controlled by a synchronised centrifugal device.  Simple solutions are employed to allow rotor fabrication in small workshops with  common  machines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Energia eólica, rotor eólico, métodos de fabricação / Wind energy, wind rotor, fabrication method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CONSTRUÇÃO DE UM ROTOR EÓLICO DE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1:35:00Z</dcterms:created>
  <dc:creator>Desconhecido</dc:creator>
  <dc:description/>
  <dc:language>en-US</dc:language>
  <cp:lastModifiedBy>Núcleo de Apoio Computacional</cp:lastModifiedBy>
  <cp:lastPrinted>1996-09-03T11:46:00Z</cp:lastPrinted>
  <dcterms:modified xsi:type="dcterms:W3CDTF">1997-10-16T23:41:00Z</dcterms:modified>
  <cp:revision>3</cp:revision>
  <dc:subject/>
  <dc:title>CONSTRUÇÃO DE UM ROTOR EÓLICO COM TRÊS PÁS DE MADEIRA</dc:title>
</cp:coreProperties>
</file>