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  <w:sz w:val="20"/>
          <w:szCs w:val="20"/>
        </w:rPr>
        <w:t>COB303</w:t>
        <w:tab/>
        <w:t xml:space="preserve">ANÁLISE DE REDES DE TUBULAÇÃO: DESENVOLVIMENTO DE INSTALAÇÃO EXPERIMENTAL E MODELAGEM MATEMÁTICA </w:t>
      </w:r>
      <w:r>
        <w:rPr>
          <w:sz w:val="20"/>
          <w:szCs w:val="20"/>
        </w:rPr>
        <w:t>/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NALYSIS OF PIPELINE NETWORKS: DEVELOPMENT OF EXPERIMENT AND MATHEMATICAL MODELING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rge Andrey Wilhelms Gut, Tah Wun Song &amp; José Maurício Pint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Química, Escola Politécnica - USP - CEP 05508-900 São Paulo, SP Brasil - E-mail: jompinto@usp.br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Abstractchave"/>
        <w:ind w:firstLine="42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n experiment on Fluid Mechanics for educational purposes regarding pipeline flows and pump association is designed. Also, a mathematical model for steady-state, isothermal flow of an incompressible fluid is developed. The model is especially suitable for extensive pipeline networks. The solution method for the system comprised of non-linear algebraic equations is based on the quasi-linearization technique. Simulation results are discussed.</w:t>
      </w:r>
    </w:p>
    <w:p>
      <w:pPr>
        <w:pStyle w:val="Abstractchave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>fluid mechanics, pipeline networks, educational experiment, pipeline modeling, quasi-linearization / mecânica dos fluidos, redes de tubulação, experimento didático, modelagem de redes de tubos, quasi-linearizaçã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  <w:t>Análise de Redes de Tubulação: Desenvolvimento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Análise De Redes De Tubulação: Desenvolvimento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Cabecalho">
    <w:name w:val="Cabecalho"/>
    <w:basedOn w:val="Normal"/>
    <w:qFormat/>
    <w:pPr>
      <w:jc w:val="both"/>
    </w:pPr>
    <w:rPr>
      <w:b/>
      <w:bCs/>
      <w:smallCaps/>
    </w:rPr>
  </w:style>
  <w:style w:type="paragraph" w:styleId="Abstractchave">
    <w:name w:val="abstract/chave"/>
    <w:basedOn w:val="Normal"/>
    <w:qFormat/>
    <w:pPr>
      <w:jc w:val="both"/>
    </w:pPr>
    <w:rPr>
      <w:sz w:val="20"/>
      <w:szCs w:val="20"/>
    </w:rPr>
  </w:style>
  <w:style w:type="paragraph" w:styleId="Equacao">
    <w:name w:val="equacao"/>
    <w:basedOn w:val="Normal"/>
    <w:qFormat/>
    <w:pPr>
      <w:tabs>
        <w:tab w:val="left" w:pos="454" w:leader="none"/>
        <w:tab w:val="left" w:pos="567" w:leader="none"/>
        <w:tab w:val="right" w:pos="851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3:33:00Z</dcterms:created>
  <dc:creator>JORGE ANDREY W. GUT</dc:creator>
  <dc:description/>
  <dc:language>en-US</dc:language>
  <cp:lastModifiedBy>Núcleo de Apoio Computacional</cp:lastModifiedBy>
  <cp:lastPrinted>1996-03-27T09:04:00Z</cp:lastPrinted>
  <dcterms:modified xsi:type="dcterms:W3CDTF">1997-10-18T12:27:00Z</dcterms:modified>
  <cp:revision>3</cp:revision>
  <dc:subject/>
  <dc:title>INTRODUCAO </dc:title>
</cp:coreProperties>
</file>