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462</w:t>
        <w:tab/>
        <w:t xml:space="preserve">METODOLOGIA PARA ANÁLISE DA DINÂMICA NÃO-LINEAR DE SISTEMAS DE MÚLTIPLOS CORPOS - APLICAÇÃO A SATÉLITES </w:t>
      </w:r>
      <w:r>
        <w:rPr/>
        <w:t xml:space="preserve">/ </w:t>
      </w:r>
      <w:r>
        <w:rPr>
          <w:i/>
          <w:iCs/>
        </w:rPr>
        <w:t xml:space="preserve">METHODOLOGY FOR ANALYSING THE DYNAMICS OF NONLINEAR MULTIBODY SYSTEMS - APPLICATIONS TO SATELLITES </w:t>
      </w:r>
    </w:p>
    <w:p>
      <w:pPr>
        <w:pStyle w:val="Normal"/>
        <w:tabs>
          <w:tab w:val="clear" w:pos="720"/>
          <w:tab w:val="left" w:pos="993" w:leader="none"/>
        </w:tabs>
        <w:ind w:left="993" w:hanging="993"/>
        <w:jc w:val="both"/>
        <w:rPr>
          <w:i/>
          <w:i/>
          <w:iCs/>
          <w:sz w:val="8"/>
          <w:szCs w:val="8"/>
        </w:rPr>
      </w:pPr>
      <w:r>
        <w:rPr>
          <w:i/>
          <w:iCs/>
          <w:sz w:val="8"/>
          <w:szCs w:val="8"/>
        </w:rPr>
      </w:r>
    </w:p>
    <w:p>
      <w:pPr>
        <w:pStyle w:val="Normal"/>
        <w:jc w:val="both"/>
        <w:rPr>
          <w:b/>
          <w:b/>
          <w:bCs/>
          <w:sz w:val="18"/>
          <w:szCs w:val="18"/>
        </w:rPr>
      </w:pPr>
      <w:r>
        <w:rPr>
          <w:b/>
          <w:bCs/>
          <w:sz w:val="18"/>
          <w:szCs w:val="18"/>
        </w:rPr>
        <w:t xml:space="preserve">Ilmar Ferreira Santos, Alexandre Puls Ferretti &amp; Rodrigo de Carvalho </w:t>
      </w:r>
    </w:p>
    <w:p>
      <w:pPr>
        <w:pStyle w:val="Normal"/>
        <w:jc w:val="both"/>
        <w:rPr>
          <w:i/>
          <w:i/>
          <w:iCs/>
          <w:sz w:val="16"/>
          <w:szCs w:val="16"/>
        </w:rPr>
      </w:pPr>
      <w:r>
        <w:rPr>
          <w:i/>
          <w:iCs/>
          <w:sz w:val="16"/>
          <w:szCs w:val="16"/>
        </w:rPr>
        <w:t>Dep. de Projeto Mecânico, Fac. de Engenharia Mecânica - UNICAMP</w:t>
      </w:r>
    </w:p>
    <w:p>
      <w:pPr>
        <w:pStyle w:val="Normal"/>
        <w:jc w:val="both"/>
        <w:rPr>
          <w:i/>
          <w:i/>
          <w:iCs/>
          <w:sz w:val="16"/>
          <w:szCs w:val="16"/>
        </w:rPr>
      </w:pPr>
      <w:r>
        <w:rPr>
          <w:i/>
          <w:iCs/>
          <w:sz w:val="16"/>
          <w:szCs w:val="16"/>
        </w:rPr>
        <w:t>CEP 13083-970 Campinas, Brasil - E-mail: ilmar@dpm.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work gives a pratical contribuition to the Dynamics of Nonlinear Multibody Systems. A methodology basead on Dynamics' principles and axioms formulated by Newton-Euler-Jourdain and computer animation techniques are presented with application to Satellite Dynamics. The main goal of combining animation techniches and dynamical simulation is to become easier understanding nonlinear motions and trajectories. Numerical results are presented in this paper in two diferents ways: graphically, illustrating the trajectories describes by the center of each satellite's face and by computer animations. Such animation are able to illustrate the criation of the mentioned trajectories. For qualitative experimental verifications of the nonlinear dynamics of satellites with internal rotors, a prototype is designed. It is mounted on a special support which allows three consecutives rotations (Kardan's angles). By means of this support it is possible to simulate phisically the satellite's attitude in a point of its stable orbit. This metodology based on dynamical modelling, numerical simulations techniques and prototype designing results in a very e#cient tool for engineering education. </w:t>
      </w:r>
    </w:p>
    <w:p>
      <w:pPr>
        <w:pStyle w:val="Normal"/>
        <w:ind w:firstLine="426"/>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Methodology/metodologia, multibody dynamics/dinâmica de múltiplos corpos, nonlinear systems/sistemas não lineares, satellite/satélite, computer animation/animação gráfic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19:00Z</dcterms:created>
  <dc:creator>Núcleo de Apoio Computacional</dc:creator>
  <dc:description/>
  <dc:language>en-US</dc:language>
  <cp:lastModifiedBy>Núcleo de Apoio Computacional</cp:lastModifiedBy>
  <dcterms:modified xsi:type="dcterms:W3CDTF">1997-10-29T16:19:00Z</dcterms:modified>
  <cp:revision>2</cp:revision>
  <dc:subject/>
  <dc:title>COB462	METODOLOGIA PARA ANÁLISE DA DINÂMICA NÃO-LINEAR DE SISTEMAS DE MÚLTIPLOS CORPOS - APLICAÇÃO A SATÉLITES / METHODOLOGY FOR ANALYSING THE DYNAMICS OF NONLINEAR MULTIBODY SYSTEMS - APPLICATIONS TO SATELLITES </dc:title>
</cp:coreProperties>
</file>