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408</w:t>
        <w:tab/>
        <w:t xml:space="preserve">O ENSINO DA CIÊNCIA E ENGENHARIA DE MATERIAIS NOS CURSOS DE GRADUAÇÃO EM ENGENHARIA MECÂNICA / </w:t>
      </w:r>
      <w:r>
        <w:rPr>
          <w:i/>
          <w:iCs/>
          <w:sz w:val="20"/>
          <w:szCs w:val="20"/>
        </w:rPr>
        <w:t xml:space="preserve">THE TEACHING OF MATERIALS SCIENCE AND ENGINEERING IN THE MECHANICAL ENGINEERING COURSES 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ícero murta Diniz Starling, Maria Teresa Paulino Aguilar &amp; Paulo Roberto Pereira Andery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de Materiais e Construção - Escola de Engenharia da UFMG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R. Espírito Santo, 35 - Belo Horizonte - 30160-030 - Belo Horizonte - MG - E-mail: demc@cce.ufmg.br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  <w:lang w:val="en-US"/>
        </w:rPr>
        <w:t xml:space="preserve">This </w:t>
      </w:r>
      <w:r>
        <w:rPr>
          <w:sz w:val="18"/>
          <w:szCs w:val="18"/>
        </w:rPr>
        <w:t>work</w:t>
      </w:r>
      <w:r>
        <w:rPr>
          <w:sz w:val="18"/>
          <w:szCs w:val="18"/>
          <w:lang w:val="en-US"/>
        </w:rPr>
        <w:t xml:space="preserve"> presents general concepts and viewpoints regarding teaching of Materials Science and Engineering for </w:t>
      </w:r>
      <w:r>
        <w:rPr>
          <w:sz w:val="18"/>
          <w:szCs w:val="18"/>
        </w:rPr>
        <w:t>Mechanical Engineering</w:t>
      </w:r>
      <w:r>
        <w:rPr>
          <w:sz w:val="18"/>
          <w:szCs w:val="18"/>
          <w:lang w:val="en-US"/>
        </w:rPr>
        <w:t xml:space="preserve"> courses. Some trends of the Materials Engineering area are pointed out, focusing aspects like basic programs, compatibility between theoretical and practical </w:t>
      </w:r>
      <w:r>
        <w:rPr>
          <w:sz w:val="18"/>
          <w:szCs w:val="18"/>
        </w:rPr>
        <w:t>approaches</w:t>
      </w:r>
      <w:r>
        <w:rPr>
          <w:sz w:val="18"/>
          <w:szCs w:val="18"/>
          <w:lang w:val="en-US"/>
        </w:rPr>
        <w:t xml:space="preserve">, as well as integration of laboratory experiences and lectures. Some experiences of the authors in teaching Materials Science and Engineering are briefly discussed. </w:t>
      </w:r>
    </w:p>
    <w:p>
      <w:pPr>
        <w:pStyle w:val="Normal"/>
        <w:jc w:val="both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  <w:lang w:val="en-US"/>
        </w:rPr>
        <w:t xml:space="preserve">Materials Science Teaching, Mechanical </w:t>
      </w:r>
      <w:r>
        <w:rPr>
          <w:i/>
          <w:iCs/>
          <w:sz w:val="18"/>
          <w:szCs w:val="18"/>
        </w:rPr>
        <w:t>Engineering</w:t>
      </w:r>
      <w:r>
        <w:rPr>
          <w:i/>
          <w:iCs/>
          <w:sz w:val="18"/>
          <w:szCs w:val="18"/>
          <w:lang w:val="en-US"/>
        </w:rPr>
        <w:t xml:space="preserve"> Curricula - Ensino de Ciência dos Materiais, Currículo de Engenharia Mecânic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851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</w:t>
    </w: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72" w:leader="none"/>
      </w:tabs>
      <w:ind w:right="-1" w:hanging="0"/>
      <w:jc w:val="right"/>
      <w:rPr>
        <w:sz w:val="18"/>
        <w:szCs w:val="18"/>
      </w:rPr>
    </w:pPr>
    <w:r>
      <w:rPr>
        <w:sz w:val="18"/>
        <w:szCs w:val="18"/>
      </w:rPr>
      <w:t xml:space="preserve">     </w:t>
    </w:r>
    <w:r>
      <w:rPr>
        <w:sz w:val="18"/>
        <w:szCs w:val="18"/>
      </w:rPr>
      <w:t>O ENSINO DA CIÊNCIA E ENGENHARIA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Textodeanotao">
    <w:name w:val="Texto de anotação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3:31:00Z</dcterms:created>
  <dc:creator>Departamento de Materiais e Construção Civil</dc:creator>
  <dc:description/>
  <dc:language>en-US</dc:language>
  <cp:lastModifiedBy>Núcleo de Apoio Computacional</cp:lastModifiedBy>
  <cp:lastPrinted>1997-08-22T10:06:00Z</cp:lastPrinted>
  <dcterms:modified xsi:type="dcterms:W3CDTF">1997-10-18T12:29:00Z</dcterms:modified>
  <cp:revision>3</cp:revision>
  <dc:subject/>
  <dc:title>O ENSINO DA CIÊNCIA E ENGENHARIA DE MATERIAIS NOS CURSOS DE GRADUAÇÃO EM ENGENHARIA MECÂNICA / THE TEACHING OF MATERIALS SCIENCE AND ENGINEERING IN THE MECHANICAL ENGINEERING COURSES </dc:title>
</cp:coreProperties>
</file>