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lang w:val="en-US"/>
        </w:rPr>
      </w:pPr>
      <w:r>
        <w:rPr>
          <w:b/>
          <w:bCs/>
        </w:rPr>
        <w:t>COB653</w:t>
        <w:tab/>
        <w:t xml:space="preserve">IMPLEMENTAÇÃO DE UMA SERVOVÁLVULA E UM TÚNEL DE VENTO PARA ANÁLISE DE CONTROLE EM LABORATÓRIO/ </w:t>
      </w:r>
      <w:r>
        <w:rPr>
          <w:i/>
          <w:iCs/>
          <w:lang w:val="en-US"/>
        </w:rPr>
        <w:t>IMPLEMENTATION OF A SERVO-VALVE AND A WIND TUNNEL TO LABORATORY CONTROL ANALYSIS</w:t>
      </w:r>
    </w:p>
    <w:p>
      <w:pPr>
        <w:pStyle w:val="Normal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ésar H. F. Amendola, Fábio O. de Araújo, Henrique Simas &amp; Antonio A. R. Coelh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Automação e Sistemas - Centro Tecnológico - UFSC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. P. 476 - CEP 88040-900 Florianópolis, Brasil - E-mail: {amendola,ornellas,simas,aarc}@lcmi.ufsc.br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en-US"/>
        </w:rPr>
      </w:pPr>
      <w:r>
        <w:rPr>
          <w:b/>
          <w:bCs/>
          <w:i/>
          <w:iCs/>
          <w:sz w:val="8"/>
          <w:szCs w:val="8"/>
          <w:lang w:val="en-US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s paper analyzes and discusses the implementation of a servo-valve and a wind tunnel process in experiments with conventional control like PI, PID and self tuning controllers in order to study practical aspects of control theory. A comparative study of the applicability of each controller was carried out analyzing their dynamics and non-linear characteristics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>Laboratory education, conventional control, digital control, estimation parameters, self-tuning control, process equipment. / Ensino em laboratório, controle convencional, controle digital, estimação de parâmetros, controle auto-ajustável, equipamento de laboratór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90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" w:cs="Arial" w:ascii="Arial" w:hAnsi="Arial"/>
      </w:rPr>
      <w:instrText xml:space="preserve"> PAGE </w:instrText>
    </w:r>
    <w:r>
      <w:rPr>
        <w:rStyle w:val="PageNumber"/>
        <w:sz w:val="24"/>
        <w:szCs w:val="24"/>
        <w:rFonts w:eastAsia="Arial" w:cs="Arial" w:ascii="Arial" w:hAnsi="Arial"/>
      </w:rPr>
      <w:fldChar w:fldCharType="separate"/>
    </w:r>
    <w:r>
      <w:rPr>
        <w:rStyle w:val="PageNumber"/>
        <w:sz w:val="24"/>
        <w:szCs w:val="24"/>
        <w:rFonts w:eastAsia="Arial" w:cs="Arial" w:ascii="Arial" w:hAnsi="Arial"/>
      </w:rPr>
      <w:t>0</w:t>
    </w:r>
    <w:r>
      <w:rPr>
        <w:rStyle w:val="PageNumber"/>
        <w:sz w:val="24"/>
        <w:szCs w:val="24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sz w:val="18"/>
        <w:szCs w:val="18"/>
      </w:rPr>
    </w:pPr>
    <w:r>
      <w:rPr>
        <w:caps/>
        <w:sz w:val="18"/>
        <w:szCs w:val="18"/>
      </w:rPr>
      <w:t>Implementação de uma Servoválvula e um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3:17:00Z</dcterms:created>
  <dc:creator>LCP - LCMI / UFSC</dc:creator>
  <dc:description/>
  <dc:language>en-US</dc:language>
  <cp:lastModifiedBy>Núcleo de Apoio Computacional</cp:lastModifiedBy>
  <cp:lastPrinted>1997-08-29T09:30:00Z</cp:lastPrinted>
  <dcterms:modified xsi:type="dcterms:W3CDTF">1997-10-18T12:31:00Z</dcterms:modified>
  <cp:revision>3</cp:revision>
  <dc:subject/>
  <dc:title>IMPLEMENTAÇÃO DE UMA SERVOVÁLVULA E UM TÚNEL DE VENTO PARA ANÁLISE DE CONTROLE EM LABORATÓRIO</dc:title>
</cp:coreProperties>
</file>