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54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COB867</w:t>
        <w:tab/>
        <w:t>RESISTÊNCIA DOS MATERIAIS, O NASCIMENTO DE UMA DISCIPLIN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3"/>
        </w:rPr>
        <w:t>/ STRENGTH OF MATERIALS, THE BIRTH OF A DISCIPLINE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8"/>
          <w:szCs w:val="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18"/>
          <w:szCs w:val="18"/>
        </w:rPr>
        <w:t>Luiz Teixeira do Vale Pereira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3"/>
          <w:sz w:val="16"/>
          <w:szCs w:val="16"/>
        </w:rPr>
        <w:t>Departamento de Engenharia Mecânica, UFSC, CEP 88.040-900, Florianópolis, Brasil - E-mail: teixeira@emc.ufsc.br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3"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8"/>
          <w:szCs w:val="8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In this paper the bases of the Strength of Materials are discussed. To this aim, the epistemological foundations of this science are analyzed, especially in Da Vinci´s and Galilei´s works, when an understanding of the discipline´s constitution is attempted. Its birth is associated with an intensified relationship between theory and practice, sustained by laboratory-made idealizations of structural elements. These idealizations, by its turn, would be engaged with the very frame of the engineer´s profession. Engineering is understood as a body of ideas, compromised with paradigms which orients the actions of its practitioners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pacing w:val="-3"/>
          <w:sz w:val="8"/>
          <w:szCs w:val="8"/>
        </w:rPr>
      </w:pPr>
      <w:r>
        <w:rPr>
          <w:rFonts w:eastAsia="Times New Roman" w:cs="Times New Roman" w:ascii="Times New Roman" w:hAnsi="Times New Roman"/>
          <w:spacing w:val="-3"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pacing w:val="-3"/>
          <w:sz w:val="18"/>
          <w:szCs w:val="18"/>
        </w:rPr>
        <w:t>Strength of Materials; History of engineering; Epistemology / Resistência dos Materiais; História da engenharia; Epistemolog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RESISTÊNCIA DOS MATERIAIS, O NASCIMENTO DE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altico1">
    <w:name w:val="analítico 1"/>
    <w:basedOn w:val="Normal"/>
    <w:qFormat/>
    <w:pPr>
      <w:tabs>
        <w:tab w:val="clear" w:pos="454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454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454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454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454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454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454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454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454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454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Reservado3">
    <w:name w:val="reservado3"/>
    <w:basedOn w:val="Normal"/>
    <w:qFormat/>
    <w:pPr>
      <w:tabs>
        <w:tab w:val="clear" w:pos="454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3:54:00Z</dcterms:created>
  <dc:creator>LTVP</dc:creator>
  <dc:description/>
  <dc:language>en-US</dc:language>
  <cp:lastModifiedBy>Clovis R. Maliska</cp:lastModifiedBy>
  <cp:lastPrinted>1997-08-29T12:18:00Z</cp:lastPrinted>
  <dcterms:modified xsi:type="dcterms:W3CDTF">1997-10-18T12:32:00Z</dcterms:modified>
  <cp:revision>3</cp:revision>
  <dc:subject/>
  <dc:title>23 set 96 14:00 / 21 out 96 12:00 / 22 out 96 16:48 / 22 ou 96 10:00</dc:title>
</cp:coreProperties>
</file>