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OB968</w:t>
        <w:tab/>
        <w:t xml:space="preserve">A SISTEMÁTICA DE AVALIAÇÃO NO ENSINO DE PROJETO DE MÁQUINAS /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EVALUATION PROCEDURES IN MACHINE DESIGN TEACHING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icola Getschko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to. de Engenharia Mecânica da Escola Politécnica - USP - CEP 05508-900, Av. Prof. Mello Moraes, 2231, Cidade Universitária - São Paulo - SP, Brasil, Depto. de Matemática - Centro das Ciências Exatas - PUC-SP - CEP 01303-050, Rua Marques de Paranaguá, 111 - São Paulo - SP, Brasil, E-mail: ngetschk@usp.br,  nicolag@exatas.pucsp.br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This paper discuss some important aspects related to Machine Design disciplines evaluations. Former evaluation methods and statements are compared with some new hypothesis and concepts. In order to make a case study, a brief description of the disciplines PMC 201 - Introduction to Machine Design and PMC 205 - Construction Machine Elements I of the Mechanical Eng. Dept of the Polytechnic School - University of Sao Paulo , is presented. The evaluation systems analysis is made by means of a statistical approach, based on four year data. The results confirm the main suggested hypothesi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GB"/>
        </w:rPr>
        <w:t>Keywords: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GB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GB"/>
        </w:rPr>
        <w:t xml:space="preserve">machine design, evaluation, mechanical engineering, education, statistics /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projeto de máquinas, avaliação, engenharia mecânica, educação, estatística.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anotao">
    <w:name w:val="Texto de anotaçã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4:13:00Z</dcterms:created>
  <dc:creator>Nicola Getschko</dc:creator>
  <dc:description/>
  <dc:language>en-US</dc:language>
  <cp:lastModifiedBy>Núcleo de Apoio Computacional</cp:lastModifiedBy>
  <cp:lastPrinted>1997-08-29T14:02:00Z</cp:lastPrinted>
  <dcterms:modified xsi:type="dcterms:W3CDTF">1997-10-18T12:34:00Z</dcterms:modified>
  <cp:revision>3</cp:revision>
  <dc:subject/>
  <dc:title>AVALIAÇÃO E OTIMIZAÇÃO DO COEFICIENTE DE ATRITO EM DE MICRO-MANCAIS DE ROLAMENTO</dc:title>
</cp:coreProperties>
</file>